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right="0" w:hanging="0"/>
        <w:jc w:val="center"/>
        <w:rPr>
          <w:rFonts w:cs="Akhbar MT"/>
          <w:b/>
          <w:b/>
          <w:bCs/>
          <w:color w:val="800080"/>
          <w:sz w:val="52"/>
          <w:szCs w:val="52"/>
        </w:rPr>
      </w:pP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أسئل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تقني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معلومات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</w:rPr>
        <w:t>IT</w:t>
      </w: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 *</w:t>
      </w:r>
    </w:p>
    <w:p>
      <w:pPr>
        <w:pStyle w:val="Normal"/>
        <w:ind w:left="60" w:right="0" w:hanging="0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ind w:left="6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خيارات التالية لا يتطلب تطبيقات الحاسب داخل المدرسة ؟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مراقبة المخزون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من مساوئ شراء البضائع عن طريق الإنترنت ؟ </w:t>
      </w:r>
      <w:r>
        <w:rPr>
          <w:b/>
          <w:bCs/>
          <w:color w:val="800000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 هناك اتصال بشري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تبر تصميما هندسيا جيدا عند تصميم محيط عمل الموظفين ؟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شاء بيئة عمل مضيئة ودافئ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عبارات التالية يعتبر صحيحا فيما يتعلق بالملفات الإلكترونية ؟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قلل المستندات الالكترونية من استخدام الورق في المكتب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طرق الجيدة لتأمين معلومات الشركة ؟</w:t>
      </w:r>
      <w:r>
        <w:rPr>
          <w:b/>
          <w:bCs/>
          <w:color w:val="800000"/>
          <w:sz w:val="32"/>
          <w:szCs w:val="32"/>
          <w:rtl w:val="true"/>
        </w:rPr>
        <w:tab/>
        <w:tab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شاء نسخة احتياطية من نظم الحاسب بصورة دوري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كيف يستطيع فيروس الحاسب الدخول إلى النظام ؟</w:t>
      </w:r>
      <w:r>
        <w:rPr>
          <w:b/>
          <w:bCs/>
          <w:color w:val="800000"/>
          <w:sz w:val="32"/>
          <w:szCs w:val="32"/>
          <w:rtl w:val="true"/>
        </w:rPr>
        <w:tab/>
        <w:tab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لف مرفق بالبريد الالكتروني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تعتبر اتفاقية رخصة المستخدم هي رخصة ملحقة بالبرامج ؟</w:t>
      </w:r>
      <w:r>
        <w:rPr>
          <w:b/>
          <w:bCs/>
          <w:color w:val="800000"/>
          <w:sz w:val="32"/>
          <w:szCs w:val="32"/>
          <w:rtl w:val="true"/>
        </w:rPr>
        <w:tab/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زام المستخدم قانونا بعقد مع الموزع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سجلات التالية التي قد تحتوي على بيانات شخصية ؟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الموظفين العاملين في القسم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من العبارات التالية يعتبر صحيحا بالشبكة العنكبوتيه ؟</w:t>
      </w:r>
      <w:r>
        <w:rPr>
          <w:b/>
          <w:bCs/>
          <w:color w:val="800000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شبكة عالمية يرتبط بها عدد من شبكات الحاسوب معا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رمز بـ </w:t>
      </w:r>
      <w:r>
        <w:rPr>
          <w:b/>
          <w:bCs/>
          <w:color w:val="800000"/>
          <w:sz w:val="32"/>
          <w:szCs w:val="32"/>
        </w:rPr>
        <w:t>ISD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  <w:r>
        <w:rPr>
          <w:b/>
          <w:bCs/>
          <w:color w:val="800000"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بكة الرقمية للخدمات المتكامل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احتياطات التالية سوف يمنع استخدام برامج مصابة بالفيروس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ثبيت نظام حماية من الفيروس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سمى حق استخدام لبرنامج تطبيقي  ؟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رخيص مستخدم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أول مراحل تصميم وتنفيذ برنامج جديد 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جراء تحليل المنطقي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د يعطي الزبائن بعض بياناتهم الشخصية إلى المحال التجارية أي مما يلي يعد مخالفا لقانون حماية البيانات ؟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إنشاء إشارات مرجعية للبيانات مع مؤسسة أخرى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مكنك من استخدامه لإيجاد المعلومات على الشبكة العنكبوتيه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حث في جميع السجل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أي من المنشآت التالية يستخدم تسجيل المركب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 إدارة المرور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الترتيب الصحيح لسعة الذاكرة للأجهزة التالية بداء من الأصغر ؟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PDA</w:t>
      </w:r>
      <w:r>
        <w:rPr>
          <w:b/>
          <w:bCs/>
          <w:sz w:val="32"/>
          <w:szCs w:val="32"/>
          <w:rtl w:val="true"/>
        </w:rPr>
        <w:t xml:space="preserve">  , </w:t>
      </w:r>
      <w:r>
        <w:rPr>
          <w:b/>
          <w:b/>
          <w:bCs/>
          <w:sz w:val="32"/>
          <w:sz w:val="32"/>
          <w:szCs w:val="32"/>
          <w:rtl w:val="true"/>
        </w:rPr>
        <w:t xml:space="preserve">حاسوب شخصي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حاسوب رئيسي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عوامل التالية لها أكبر تأثير على تحسين أداء الكمبيوتر الذي يعمل ببطء عند تشغيل التطبيقات  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993300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ثبيت ذاكرة وصول عشوائي بسعة تخزين أكبر</w:t>
      </w:r>
    </w:p>
    <w:p>
      <w:pPr>
        <w:pStyle w:val="Normal"/>
        <w:ind w:left="60" w:right="0" w:firstLine="75"/>
        <w:jc w:val="left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أنواع الذاكرة تستخدمه لترقية حاسوبك الشخصي ؟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RAM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م يوجد بت في البايت الواحد   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وسائط التخزين التالية أكبر سعة تخزينية 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رص صلب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حسب المساحة المذكورة بالسؤال 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ي البرامج التي تستخدم في إدارة الملفات والمجلدات على الحاسوب ؟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برامج نظم التشغيل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تحقق الإبحار في واجهة المستخدم الرسومية باستخدا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أر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توصيل الحواسيب معا في شبكة معا يعني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ستطيع المستخدمون مشاركة الملفات والمصادر والمعلوم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بارة تالية  تعتبر صحيحا  فيما يتعلق بالشبكة العنكبوتيه ؟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بكة عالمية يرتبط فيها عدد من شبكات الحاسوب معا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جب توافره كي تتمكن الحواسيب من الاتصال مع بعضها البعض عن طريق الهاتف ؟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دم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مهام التالية لا يستطيع  أدائها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شاء معلومات عن المبيعات لتحديد اتجاهات البيع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احد مميزات البريد الالكتروني هو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تصال السريع بين المجموعات الكبير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لا يمكن استخدام نظام الحوسبة فيه على نطاق واسع في الدوائر الحكومية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عالجة طلبات التأمين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اسم الذي يطلق على برامج تطبيقات التي يسمح باستخدامها مجانا لفتر ة تجريبية ولكن دون تقديم الدعم هو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برنامج تجريبي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سبب الألم بالظهر أثناء العمل على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خدام كرسي عالي الارتفاع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حد مساوئ استخدام المستندات الالكترونية هو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ذف بطريق الخطأ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مهام التالية يكون نظام التشغيل مسئولا عن أدائه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إنشاء المجلد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رمز  </w:t>
      </w:r>
      <w:r>
        <w:rPr>
          <w:b/>
          <w:bCs/>
          <w:color w:val="800000"/>
          <w:sz w:val="32"/>
          <w:szCs w:val="32"/>
        </w:rPr>
        <w:t>GUi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اجهة  المستخدم الرسومي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تستخدم كلمات المرور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حماية الحاسوب الشخص من المستخدمين غير المصرح له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عبارات التالية يعتبر صحيحا بحقوق وطبع و نسخ البرامج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ستخدام الغير القانوني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ؤدي إلى سرقته إلى فقدان تفاصيل الاتصال 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ساعد الرقمي الشخصي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مجمعة حواسيب متصلة بعضها البعض في مكتب بحيث يستطيع الموظفون مشاركة الملفات والطابعات فيما بينهم  بماذا يعرف ترتيب الأجهزة بهذا الكل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بكة المحلية   </w:t>
      </w:r>
      <w:r>
        <w:rPr>
          <w:b/>
          <w:bCs/>
          <w:sz w:val="32"/>
          <w:szCs w:val="32"/>
        </w:rPr>
        <w:t>LAN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عتبر صحيحا الشبكة العالمية العنكبوتيه هيا جزء من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نترنت</w:t>
      </w:r>
    </w:p>
    <w:p>
      <w:pPr>
        <w:pStyle w:val="Normal"/>
        <w:ind w:left="420" w:right="0" w:firstLine="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SD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سيلة ربط بالشبكة العنكبوتيه 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وع من شبكة الهاتف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تطبيقات التالية يستخدم في المستشفيات لحفظ وتحديث بيانات المرضى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طبيق قواعد البيان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جهاز ملحق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جهاز تسجيل أشرطة مغناطيسي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ي وظيفة وحدة المعالجة والمنطق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قوم بأداء العمليات الحسابي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ما نوع ذاكرة التخزين المستخدمة  عند الحاجة لتخزين بيانات بشكل دائم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ROM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جهاز إخراج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اشة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ما هي تطبيقات الحاسوب في المستشفيات للمرضى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تصفح الانترن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ستدعي لتهيئة القرص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عداد القرص لتخزين البيان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أجهزة التالية يعتبر جهاز إدخال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أر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أحد برامج التطبيق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واعد البيانات </w:t>
      </w:r>
    </w:p>
    <w:p>
      <w:pPr>
        <w:pStyle w:val="Normal"/>
        <w:ind w:left="420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رنامج يستخدم لتصميم المستندات والمجل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اشر المكتبي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عود استخدام الفأرة إلى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واجهة المستخدم الرسومية </w:t>
      </w:r>
      <w:r>
        <w:rPr>
          <w:b/>
          <w:bCs/>
          <w:sz w:val="32"/>
          <w:szCs w:val="32"/>
        </w:rPr>
        <w:t>GUI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ي المرحلة الثانية في مرحلة البرامج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لة التصميم</w:t>
      </w:r>
    </w:p>
    <w:p>
      <w:pPr>
        <w:pStyle w:val="Normal"/>
        <w:ind w:left="420" w:right="0" w:firstLine="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أجهزة الحاسوب التالية يستخدم لإدارة نظم إدارية كبرى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اسوب الرئيسي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صف الشبكة الخارجي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بكة خاصة من الحواسيب الكبيرة لشركة تتضمن مستخدمين محددين خارج الشركة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قاس السرعة في وحدة المعالجة المركزية </w:t>
      </w:r>
      <w:r>
        <w:rPr>
          <w:b/>
          <w:bCs/>
          <w:color w:val="800000"/>
          <w:sz w:val="32"/>
          <w:szCs w:val="32"/>
        </w:rPr>
        <w:t>CPU</w:t>
      </w:r>
      <w:r>
        <w:rPr>
          <w:b/>
          <w:bCs/>
          <w:color w:val="800000"/>
          <w:sz w:val="32"/>
          <w:szCs w:val="32"/>
          <w:rtl w:val="true"/>
        </w:rPr>
        <w:t xml:space="preserve"> 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يغاهيرتز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ي العوامل التي لها تأثير على أداء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رعة وحدة المعالج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تبر خطأ فيما يتعلق بالأمور البنكية عبر الشبكة العنكبوتيه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حب النقدي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العوامل التالية جهاز إخراج وإدخال مع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شاشة اللمس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رامج ضرورية لاستخدام الحاسب الشخص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ظام التشغ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أول مراحل التسلسل القياسي لتطوير البرامج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ليل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و وصف شبكة داخلي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شبكة حاسوب خاصة بشركة </w:t>
      </w:r>
    </w:p>
    <w:p>
      <w:pPr>
        <w:pStyle w:val="Normal"/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ي  أهم ميزة لإرسال البريد الالكتروني بدلا من البريد العاد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صول الملفات بمجرد إرسالها تقريبا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و وصف شبكة خارجية  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شبكة خاصة من الحواسيب لشركة تتضمن مستخدمين محددين خارج الشرك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مساوئ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tel working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مل من المنزل والاتصال بالمكت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د من الاتصال البشري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حتاج لشراء البضائع عن طريق الشبكة العنكبوتيه إلى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اسب متصل  بالشبكة العنكبوتيه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تتمكن من استخدام البريد الالكتروني يجب استخدا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اسب عند مزود خدمة الشبكة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رمز بـ </w:t>
      </w:r>
      <w:r>
        <w:rPr>
          <w:b/>
          <w:bCs/>
          <w:color w:val="800000"/>
          <w:sz w:val="32"/>
          <w:szCs w:val="32"/>
        </w:rPr>
        <w:t>ADS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خط الاشتراك الرقمي  غير المتماثل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ي المهمة  التي يقوم بها إنسان على أفضل وجه من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عداد مقابله شخصية مع المتقدم لمنصب وظيف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ا يستخدم تطبيقات الحاسوب بشكل أوسع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حل صغير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هو أفضل وصف </w:t>
      </w:r>
      <w:r>
        <w:rPr>
          <w:b/>
          <w:bCs/>
          <w:color w:val="800000"/>
          <w:sz w:val="32"/>
          <w:szCs w:val="32"/>
        </w:rPr>
        <w:t>tel working</w:t>
      </w:r>
      <w:r>
        <w:rPr>
          <w:b/>
          <w:bCs/>
          <w:color w:val="800000"/>
          <w:sz w:val="32"/>
          <w:szCs w:val="32"/>
          <w:rtl w:val="true"/>
        </w:rPr>
        <w:t xml:space="preserve"> 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مل من المنزل باستخدام وسائل الاتصال الالكتروني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ند شراء السلع عن طريق الشبكة العنكبوتيه أي من الخيارات التالية يعتبر صحيح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مكنك مقارنة أسعار السلع لباعة آخرين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تبر من أنواع الفيروسات بالحاس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حصان طرواد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عتبر طريقة أمنية لحماية البيانات السرية للشرك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وفير إمكانية الوصول للبيانات وذلك لأشخاص مصرح لهم فقط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منع المتطفلين إلى الوصول إلى حاسوبك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نشاء كلمة مرور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ليس من مساوئ استخدام الحاسوب المحمول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حتمال سوء استخدام معلومات الاتصال المهمة وعناوين البريد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عقيم الملفات تعن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زالة الفيروسات من الملف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بارة تالية تعتبر صحيح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جب قبول اتفاقية ترخيص الاستخدام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ليس من مميزات البريد الإليكترون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مكانية المقايضة بين العملاء والباعة للحصول على سعر أفضل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خيارات التالية يعد ميزة لشراء السلع والخدمات عن طريق الشبكة العنكبوتيه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شراء البضائع متوفر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اعة في اليوم وسبعة أيام في الأسبوع </w:t>
      </w:r>
    </w:p>
    <w:p>
      <w:pPr>
        <w:pStyle w:val="Normal"/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مثال لبيئة عمل جيد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كتب مصمم وفقا لمواصفات بيئة العمل الصحية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ما يلي مثال على تمرين جيد أثناء العمل على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خذ قسط متكرر من الراحة  بعيد ا عن الحاسوب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أهم الأسباب لأخذ قسط من الراحة أثناء العمل على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ع إجهاد العين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حدى أهم مميزات نظام الشبكة 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شاركة مستندات الإجراءات الشركة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سهم في خدمة البيئ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عادة استخدام كارتر يدج الحبر في الطباع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عبارات التالية صحيح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صمم الفيروس دائما لإحداث آثار غير متوقعه وغير مقبول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ا يمكن لفيروسات الحاسوب الانتقال عن طريق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غيير شاشة الحاسوب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ساعد على حماية البيئ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عادة استخدام ورق الطباع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مكن منع الإجهاد المتكرر للعين عن طريق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خدام فلتر الشاشة مع إجراء فحص دوري للعين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د من مخاطر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سلاك كهرباء مكشوفة وغير آمنه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عرف انتهاك خصوصية البرمجي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سخ الغير المصرح به للبرنامج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أفضل طريق لحماية بيانات الحاسوب من الضياع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جراء نسخة احتياطية منتظمة لبيانات الحاسوب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كيلو بايت يساو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0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يت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أنسب مكان لحفظ نسخة احتياطية لملف صغير حجمه اقل من </w:t>
      </w:r>
      <w:r>
        <w:rPr>
          <w:b/>
          <w:bCs/>
          <w:color w:val="800000"/>
          <w:sz w:val="32"/>
          <w:szCs w:val="32"/>
        </w:rPr>
        <w:t>5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يلو باي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رص مرن </w:t>
      </w:r>
    </w:p>
    <w:p>
      <w:pPr>
        <w:pStyle w:val="Normal"/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عدة البيانات هيا انسب تطبيق يستخدم لـ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خزين التفاصيل للسجلات الطبية للمرضى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ماذا تعد الإضاءة الغير الكافية مهمة أثناء استخدام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تجنب إجهاد العين والصداع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خيارات التالية هيا إحدى استخدامات الشبكة العنكبوتيه في المنزل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حث عن معلومات متعلقة بإحدى مهام الواجبات المنزلي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اسم الذي يطلق على عملية استخدام الانترنت في بيع السلع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جارة الإليكترونية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أفضل وصف للشبكة العنكبوتيه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ظام حواسيب ممتدة حول أرجاء العالم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احتياطات التالية سوف يمنع استخدام برامج مصابة بالفيروس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ثبيت نظام حماية من الفيروس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من برامج النظا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نظام  التشغيل 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ؤدي إلى انتشار الفيروسات في الحواسي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خدام أقراص مرنة من مصادر غير معروفة وتتناول البيانات بين أجهزة الحاسب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نظام تشغيل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دوز </w:t>
      </w:r>
      <w:r>
        <w:rPr>
          <w:b/>
          <w:bCs/>
          <w:sz w:val="32"/>
          <w:szCs w:val="32"/>
        </w:rPr>
        <w:t>XP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ركز بـ </w:t>
      </w:r>
      <w:r>
        <w:rPr>
          <w:b/>
          <w:bCs/>
          <w:color w:val="800000"/>
          <w:sz w:val="32"/>
          <w:szCs w:val="32"/>
        </w:rPr>
        <w:t>CPU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حدة المعالجة المركزي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نون حماية البيانات هو اسم لـ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نون استخدام وتخزين البيانا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تبر حاسوبا متنقل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وب المحمول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جهاز مما يلي ينقل التعليمات من المستخدم إلى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أر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ي وظيفة وحدة المعالجة والمنطقة داخل وحدة المعالجة المركزية </w:t>
      </w:r>
      <w:r>
        <w:rPr>
          <w:b/>
          <w:bCs/>
          <w:color w:val="800000"/>
          <w:sz w:val="32"/>
          <w:szCs w:val="32"/>
        </w:rPr>
        <w:t>CPU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قوم بأداء العمليات الحسابي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من العبارات يعتبر صحيحا عن هيئة القرص المرن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هيئة تعد القرص المرن للاستخدام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اصغر وحدة لذاكرة الحاسوب 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عبارات التالية يعتبر صحيح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هيئة تعد القرص المرن للاستخدام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ستخ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إجراءات الحسابات المنزلي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برنامج جداول البيان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بت هو القيم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يمة 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 ,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اسم المحطة الطرفية المتصلة بحاسوب رئيسي ولا تحتوي على قدرات معالجة محلي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حطة طرفية صماء </w:t>
      </w:r>
    </w:p>
    <w:p>
      <w:pPr>
        <w:pStyle w:val="Normal"/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جهاز يمكن استخدامه لأخذ نسخ احتياطية لخادم الملفات على الشبكة 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رتر يدج الشرائط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جهاز الإخراج مما يل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ابع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خطة النسخ الاحتياطي التي ستوفر الحماية الأمنية القصوى على شبكة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عمل نسخة احتياطية للبيانات مرة كل يوم وتخزينها في الموقع وخارجها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أجهزة التالية يستخدم في إنشاء نسخة رقمية لصورة أو مستند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اسح الضوئي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ظيفة نظم التشغيل الأساسي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حكم في انتقال البيانات من وإلى وحدة المعالج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ظام التشغيل هو مثال على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رامج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ذا اكتشفت أن حواسيب الشركة المتصلة ببعضها البعض مصابة بفيروس ماذا تفعل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ج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فصل الحاسوب الخاص بك من الشبكة</w:t>
      </w:r>
    </w:p>
    <w:p>
      <w:pPr>
        <w:pStyle w:val="Normal"/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تبر أفضل وصف لشبكة الانترنت </w:t>
      </w:r>
      <w:r>
        <w:rPr>
          <w:b/>
          <w:bCs/>
          <w:color w:val="8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نكبوتيه </w:t>
      </w:r>
      <w:r>
        <w:rPr>
          <w:b/>
          <w:bCs/>
          <w:color w:val="800000"/>
          <w:sz w:val="32"/>
          <w:szCs w:val="32"/>
          <w:rtl w:val="true"/>
        </w:rPr>
        <w:t xml:space="preserve">" </w:t>
      </w:r>
      <w:r>
        <w:rPr>
          <w:b/>
          <w:bCs/>
          <w:color w:val="800000"/>
          <w:sz w:val="32"/>
          <w:szCs w:val="32"/>
        </w:rPr>
        <w:t>WWW</w:t>
      </w:r>
      <w:r>
        <w:rPr>
          <w:b/>
          <w:bCs/>
          <w:color w:val="800000"/>
          <w:sz w:val="32"/>
          <w:szCs w:val="32"/>
          <w:rtl w:val="true"/>
        </w:rPr>
        <w:t xml:space="preserve"> 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جموعة من صفحات الوسائط المتعددة المرتبطة ببعضها البعض والتي يمكن لأي شخص الوصول إليها عن طريق الانترن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عدل الباد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Cs/>
          <w:color w:val="800000"/>
          <w:sz w:val="32"/>
          <w:szCs w:val="32"/>
        </w:rPr>
        <w:t>baud rat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هي وحدة قياس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رعة إرسال البيانات التسلسلي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تبر من مساوئ استخدام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حتمال سوء استخدام أو ضياع الملفات الهام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مثال على استخدام الحاسب لتعليم الطلبة في المدارس 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خدام التدريب المعتمد على الحاسوب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مل تلقائيا بعد توقفك عن العمل على الحاسوب لمدة تحددها بنفسك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شاشة التوقف </w:t>
      </w:r>
    </w:p>
    <w:p>
      <w:pPr>
        <w:pStyle w:val="Normal"/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تبر الأكثر أمانا فيما يتعلق بكلمات المرور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غيير كلمة المرور باستمرار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عود استخدام الفأرة والرموز في الحاسوب إلى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اجهة المستخدم الرسومية </w:t>
      </w:r>
      <w:r>
        <w:rPr>
          <w:b/>
          <w:bCs/>
          <w:sz w:val="32"/>
          <w:szCs w:val="32"/>
        </w:rPr>
        <w:t>GUI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الجهاز الأنسب لإدخال صورة إلى الحاسوب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اسح الضوئي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حذف جميع المعلومات والبيانات من القرص المرن عليك بـ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هيئته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قد قمت بشراء مود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K56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عود الـ </w:t>
      </w:r>
      <w:r>
        <w:rPr>
          <w:b/>
          <w:bCs/>
          <w:color w:val="800000"/>
          <w:sz w:val="32"/>
          <w:szCs w:val="32"/>
        </w:rPr>
        <w:t>K5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رعة نقل البيانات في المودم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صحة والسلامة الأهم أثناء العمل على جهاز الحاسوب أي مما يلي سيساعد على منع الإصاب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جب تامين جميع الأسلاك المكشوف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عبارات التالية يعتبر صحيحا فيما يتعلق بشراء البرامج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جب قبول اتفاق ترخيص الاستخدام لاستخدام البرنامج في حدود الشروط المتفق عليها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اسم العام للأجهزة المتصلة بوحدة المعالجة المركزية ؟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جهزة الملحق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حد مميزات استخدام المستندات الاليكترونية هو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 الممكن أن تحد حجم الحاجة من المواد المطبوعة</w:t>
      </w:r>
    </w:p>
    <w:p>
      <w:pPr>
        <w:pStyle w:val="Normal"/>
        <w:ind w:left="420" w:right="0" w:firstLine="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أهمية إعداد نسخة احتياطية للبيانات على وسائط تخزين متنقل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حماية البيانات من الضياع في حالة تعطل الحاسوب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ستخدم في إجراء الحسابات المنزلي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برنامج جدول البيان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الترتيب القياسي لتسلسل إنشاء التطبيق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حلي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صمي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رمج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ختبار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مهام التالية لا يستطيع الحاسوب أدائه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حص الفعلي لمخزون الأقراص المدمجة داخل القس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تطبيقات التالية يجب استخدامه إذا طلب منك الاستعلام عن جدول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طبيق قواعد البيان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ضل وصف للمعلومات التكنولوجية أنه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عد </w:t>
      </w:r>
      <w:r>
        <w:rPr>
          <w:b/>
          <w:bCs/>
          <w:sz w:val="32"/>
          <w:szCs w:val="32"/>
        </w:rPr>
        <w:t>I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صارا لمصطلح نقل المعلومات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صناعة الحاسوب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وسائط التخزين التالية الأقل سعة تخزيني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رص المرن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برامج التالية ضروري لاستخدام الحاسوب الشخص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نظام التشغيل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يف يمكن إيصال مجموعة من أجهزة الحواسيب لشركة تنتشر مكاتبها على مساحة واسعة جغرافيا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طريق الشبكة الواسعة النطاق </w:t>
      </w:r>
      <w:r>
        <w:rPr>
          <w:b/>
          <w:bCs/>
          <w:sz w:val="32"/>
          <w:szCs w:val="32"/>
        </w:rPr>
        <w:t>WAN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عندما تشتري تطبيقا لاستخد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شخصي يمكنك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خدام البرنامج على حاسوب واحد فقط</w:t>
      </w:r>
    </w:p>
    <w:p>
      <w:pPr>
        <w:pStyle w:val="Normal"/>
        <w:ind w:left="420" w:right="0" w:firstLine="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ملفات التالية يمكن إرسالها بالبريد الآل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نوع من الملفا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ن يمكنك إيجاد رخصة المنتج لبرنامج ما بشكل عا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حقوق الطبع والنسخ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الاسم الشائع الذي يطلق على الجهاز الذي يحتاجه لإرسال إشارات الحاسوب عبر الهاتف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ود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ند شرائك السلع والخدمات من بلد أجنبي عن طريق الشبكة العنكبوتية يمكنك دفع قيمة المنتج باستخدام 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بطاقة ائتمان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من مميزات الـ  </w:t>
      </w:r>
      <w:r>
        <w:rPr>
          <w:b/>
          <w:bCs/>
          <w:color w:val="800000"/>
          <w:sz w:val="32"/>
          <w:szCs w:val="32"/>
        </w:rPr>
        <w:t>tel working</w:t>
      </w:r>
      <w:r>
        <w:rPr>
          <w:b/>
          <w:bCs/>
          <w:color w:val="800000"/>
          <w:sz w:val="32"/>
          <w:szCs w:val="32"/>
          <w:rtl w:val="true"/>
        </w:rPr>
        <w:t xml:space="preserve"> 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تقليل عملية صيانة معدات الشرك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جم القرص الصلب يقاس بـ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جيجا بايت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ساعد في تجنب إصابات التوتر المتكرر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أكد من وضع الحاسوب في مكان مناسب للإضاءة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ندما تعمل في المنزل أي من تطبيقات البرامج التالية يمكنك من استخدامه لمشاركة الملفات مع زملائك أو عملائك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ريد الاليكتروني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ستخدم في تخزين موسوعة متعددة الوسائط تحوي </w:t>
      </w:r>
      <w:r>
        <w:rPr>
          <w:b/>
          <w:bCs/>
          <w:color w:val="800000"/>
          <w:sz w:val="32"/>
          <w:szCs w:val="32"/>
        </w:rPr>
        <w:t>60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يجا بايت من البيانات وتستخدم في حاسوب شخصي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قرص مضغوط  </w:t>
      </w:r>
      <w:r>
        <w:rPr>
          <w:b/>
          <w:bCs/>
          <w:sz w:val="32"/>
          <w:szCs w:val="32"/>
        </w:rPr>
        <w:t>CD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تكون الشبكة العنكبوتيه العالمية </w:t>
      </w:r>
      <w:r>
        <w:rPr>
          <w:b/>
          <w:bCs/>
          <w:color w:val="800000"/>
          <w:sz w:val="32"/>
          <w:szCs w:val="32"/>
          <w:rtl w:val="true"/>
        </w:rPr>
        <w:t xml:space="preserve">(  </w:t>
      </w:r>
      <w:r>
        <w:rPr>
          <w:b/>
          <w:bCs/>
          <w:color w:val="800000"/>
          <w:sz w:val="32"/>
          <w:szCs w:val="32"/>
        </w:rPr>
        <w:t>www</w:t>
      </w:r>
      <w:r>
        <w:rPr>
          <w:b/>
          <w:bCs/>
          <w:color w:val="800000"/>
          <w:sz w:val="32"/>
          <w:szCs w:val="32"/>
          <w:rtl w:val="true"/>
        </w:rPr>
        <w:t xml:space="preserve"> 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</w:t>
      </w:r>
      <w:r>
        <w:rPr>
          <w:b/>
          <w:bCs/>
          <w:color w:val="800000"/>
          <w:sz w:val="32"/>
          <w:szCs w:val="32"/>
          <w:rtl w:val="true"/>
        </w:rPr>
        <w:t>: .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ريد الاليكتروني ومزود خدمة الانترنت ونقل الملفا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رمز بــ 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Cs/>
          <w:color w:val="800000"/>
          <w:sz w:val="32"/>
          <w:szCs w:val="32"/>
        </w:rPr>
        <w:t>ISP</w:t>
      </w:r>
      <w:r>
        <w:rPr>
          <w:b/>
          <w:bCs/>
          <w:color w:val="800000"/>
          <w:sz w:val="32"/>
          <w:szCs w:val="32"/>
          <w:rtl w:val="true"/>
        </w:rPr>
        <w:t xml:space="preserve"> 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زود خدمة الانترنت</w:t>
      </w:r>
    </w:p>
    <w:p>
      <w:pPr>
        <w:pStyle w:val="Normal"/>
        <w:ind w:left="420" w:right="0" w:firstLine="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أوصاف التالية ينطبق على شبكة الاتصال المحلية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</w:rPr>
        <w:t>LAN</w:t>
      </w:r>
      <w:r>
        <w:rPr>
          <w:b/>
          <w:bCs/>
          <w:color w:val="800000"/>
          <w:sz w:val="32"/>
          <w:szCs w:val="32"/>
          <w:rtl w:val="true"/>
        </w:rPr>
        <w:t xml:space="preserve">  ) .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شبكة من الحواسيب المستخدمة في موقع واحد </w:t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 بفضل من رب العالمين وفضله</w:t>
      </w:r>
    </w:p>
    <w:p>
      <w:pPr>
        <w:pStyle w:val="Normal"/>
        <w:ind w:left="4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تمنى للجميع النجاح ولقد تم انجاز هذا العمل لوجه الله خالصاَ</w:t>
      </w:r>
    </w:p>
    <w:p>
      <w:pPr>
        <w:pStyle w:val="Normal"/>
        <w:ind w:left="4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 هذا العمل قد قمت به بمجهود شخصي ولا أريد منكم سوى الدعاء لوالدي ولي وان أعجبكم المحتوى فلا مانع من نقله مع ذكر المصدر   </w:t>
      </w:r>
      <w:hyperlink r:id="rId2">
        <w:r>
          <w:rPr>
            <w:rStyle w:val="InternetLink"/>
            <w:b/>
            <w:bCs/>
            <w:sz w:val="32"/>
            <w:szCs w:val="32"/>
          </w:rPr>
          <w:t>www.al3beer.com/vb</w:t>
        </w:r>
      </w:hyperlink>
    </w:p>
    <w:p>
      <w:pPr>
        <w:pStyle w:val="Normal"/>
        <w:ind w:left="4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20" w:right="0" w:hanging="0"/>
        <w:jc w:val="center"/>
        <w:rPr>
          <w:vanish/>
          <w:sz w:val="20"/>
          <w:szCs w:val="20"/>
        </w:rPr>
      </w:pPr>
      <w:r>
        <w:rPr>
          <w:b/>
          <w:b/>
          <w:bCs/>
          <w:sz w:val="32"/>
          <w:sz w:val="32"/>
          <w:szCs w:val="32"/>
          <w:rtl w:val="true"/>
        </w:rPr>
        <w:t>والسلام عليكم ورحمة الله وبركاته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080" w:right="926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 xml:space="preserve">قام بهذا العمل أخوكم  عبدالله الساهر ولمزيد من الاستفسارات </w:t>
    </w:r>
    <w:hyperlink r:id="rId1">
      <w:r>
        <w:rPr>
          <w:rStyle w:val="InternetLink"/>
        </w:rPr>
        <w:t>al3beer@al3beer.com</w:t>
      </w:r>
    </w:hyperlink>
    <w:r>
      <w:rPr>
        <w:rtl w:val="true"/>
      </w:rPr>
      <w:t xml:space="preserve"> </w:t>
    </w:r>
    <w:r>
      <w:rPr>
        <w:rtl w:val="true"/>
      </w:rPr>
      <w:t xml:space="preserve">أو زيارة </w:t>
    </w:r>
    <w:hyperlink r:id="rId2">
      <w:r>
        <w:rPr>
          <w:rStyle w:val="InternetLink"/>
        </w:rPr>
        <w:t>www.al3beer.com/vb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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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3beer.com/v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3beer@al3beer.com" TargetMode="External"/><Relationship Id="rId2" Type="http://schemas.openxmlformats.org/officeDocument/2006/relationships/hyperlink" Target="http://www.al3beer.com/vb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2:00Z</dcterms:created>
  <dc:creator>al3beer</dc:creator>
  <dc:description/>
  <cp:keywords/>
  <dc:language>en-US</dc:language>
  <cp:lastModifiedBy>بلا</cp:lastModifiedBy>
  <dcterms:modified xsi:type="dcterms:W3CDTF">2007-03-25T23:41:00Z</dcterms:modified>
  <cp:revision>10</cp:revision>
  <dc:subject/>
  <dc:title> </dc:title>
</cp:coreProperties>
</file>