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right="0" w:hanging="0"/>
        <w:jc w:val="center"/>
        <w:rPr>
          <w:rFonts w:cs="Akhbar MT"/>
          <w:b/>
          <w:b/>
          <w:bCs/>
          <w:color w:val="800080"/>
          <w:sz w:val="52"/>
          <w:szCs w:val="52"/>
          <w:lang w:bidi="ar-SA"/>
        </w:rPr>
      </w:pP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خاص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بـ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  <w:lang w:bidi="ar-SA"/>
        </w:rPr>
        <w:t>تقنية</w:t>
      </w:r>
      <w:r>
        <w:rPr>
          <w:b/>
          <w:b/>
          <w:bCs/>
          <w:color w:val="800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  <w:lang w:bidi="ar-SA"/>
        </w:rPr>
        <w:t>المعلومات</w:t>
      </w:r>
      <w:r>
        <w:rPr>
          <w:b/>
          <w:b/>
          <w:bCs/>
          <w:color w:val="800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</w:rPr>
        <w:t>IT</w:t>
      </w:r>
      <w:r>
        <w:rPr>
          <w:rFonts w:cs="Akhbar MT"/>
          <w:b/>
          <w:bCs/>
          <w:color w:val="800080"/>
          <w:sz w:val="52"/>
          <w:szCs w:val="52"/>
          <w:rtl w:val="true"/>
          <w:lang w:bidi="ar-SA"/>
        </w:rPr>
        <w:t xml:space="preserve"> *</w:t>
      </w:r>
    </w:p>
    <w:p>
      <w:pPr>
        <w:pStyle w:val="Normal"/>
        <w:autoSpaceDE w:val="false"/>
        <w:jc w:val="left"/>
        <w:rPr>
          <w:rFonts w:cs="Akhbar MT"/>
          <w:b/>
          <w:b/>
          <w:bCs/>
          <w:color w:val="800080"/>
          <w:sz w:val="52"/>
          <w:szCs w:val="52"/>
          <w:lang w:bidi="ar-SA"/>
        </w:rPr>
      </w:pPr>
      <w:r>
        <w:rPr>
          <w:rFonts w:cs="Akhbar MT"/>
          <w:b/>
          <w:bCs/>
          <w:color w:val="800080"/>
          <w:sz w:val="52"/>
          <w:szCs w:val="52"/>
          <w:rtl w:val="true"/>
          <w:lang w:bidi="ar-SA"/>
        </w:rPr>
      </w:r>
    </w:p>
    <w:p>
      <w:pPr>
        <w:pStyle w:val="Normal"/>
        <w:autoSpaceDE w:val="false"/>
        <w:ind w:left="360" w:right="0" w:hanging="0"/>
        <w:jc w:val="center"/>
        <w:rPr>
          <w:rFonts w:cs="Akhbar MT"/>
          <w:b/>
          <w:b/>
          <w:bCs/>
          <w:color w:val="800000"/>
          <w:sz w:val="32"/>
          <w:szCs w:val="32"/>
          <w:lang w:bidi="ar-SA"/>
        </w:rPr>
      </w:pPr>
      <w:r>
        <w:rPr>
          <w:rFonts w:cs="Akhbar MT"/>
          <w:b/>
          <w:bCs/>
          <w:color w:val="800000"/>
          <w:sz w:val="32"/>
          <w:szCs w:val="32"/>
          <w:rtl w:val="true"/>
          <w:lang w:bidi="ar-SA"/>
        </w:rPr>
      </w:r>
    </w:p>
    <w:p>
      <w:pPr>
        <w:pStyle w:val="Normal"/>
        <w:autoSpaceDE w:val="false"/>
        <w:ind w:left="360" w:right="0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الترتيب الصحيح لسعة الذاكرة للأجهزة التالية بدءاً من الأصغر؟</w:t>
      </w:r>
    </w:p>
    <w:p>
      <w:pPr>
        <w:pStyle w:val="Normal"/>
        <w:autoSpaceDE w:val="false"/>
        <w:ind w:left="360" w:right="0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حاسوب رئيس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اسوب شخصي  والمساعد الرقمي الشخص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PDA</w:t>
      </w:r>
      <w:r>
        <w:rPr>
          <w:color w:val="000000"/>
          <w:sz w:val="32"/>
          <w:szCs w:val="32"/>
          <w:rtl w:val="true"/>
        </w:rPr>
        <w:t>)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اعد الرقمي الشخصي</w:t>
      </w:r>
      <w:r>
        <w:rPr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b/>
          <w:bCs/>
          <w:color w:val="000000"/>
          <w:sz w:val="32"/>
          <w:szCs w:val="32"/>
          <w:u w:val="single"/>
        </w:rPr>
        <w:t>PDA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),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اسوب شخصي ، حاسوب رئيسي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حاسوب شخص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اسوب رئيس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مساعد الرقمي الشخص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PDA</w:t>
      </w:r>
      <w:r>
        <w:rPr>
          <w:color w:val="000000"/>
          <w:sz w:val="32"/>
          <w:szCs w:val="32"/>
          <w:rtl w:val="true"/>
        </w:rPr>
        <w:t>)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حاسوب رئيس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مساعد الرقمي الشخص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PDA</w:t>
      </w:r>
      <w:r>
        <w:rPr>
          <w:color w:val="000000"/>
          <w:sz w:val="32"/>
          <w:szCs w:val="32"/>
          <w:rtl w:val="true"/>
        </w:rPr>
        <w:t xml:space="preserve">), </w:t>
      </w:r>
      <w:r>
        <w:rPr>
          <w:color w:val="000000"/>
          <w:sz w:val="32"/>
          <w:sz w:val="32"/>
          <w:szCs w:val="32"/>
          <w:rtl w:val="true"/>
        </w:rPr>
        <w:t xml:space="preserve">حاسوب شخصي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اسم العام للأجهزة المتصلة بوحدة المعالجة المركزية ويتحكم بها المعال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وحات مفاتيح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Cs w:val="32"/>
        </w:rPr>
        <w:t>RAM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اش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لحقات أو </w:t>
      </w:r>
      <w:r>
        <w:rPr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طرفيات</w:t>
      </w: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العوامل التالية لها أكبر تأثير في تحسين  أداء الكمبيوتر الذي يعمل ببطء عند تشغيل بعض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طبيق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ضافة قرص مضغو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زيادة حجم الشاش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إضافة المزيد من الذاكرة </w:t>
      </w:r>
      <w:r>
        <w:rPr>
          <w:b/>
          <w:bCs/>
          <w:color w:val="000000"/>
          <w:sz w:val="32"/>
          <w:szCs w:val="32"/>
          <w:u w:val="single"/>
        </w:rPr>
        <w:t>RAM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ضع شاشة توق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س</w:t>
      </w:r>
      <w:r>
        <w:rPr>
          <w:b/>
          <w:bCs/>
          <w:color w:val="993300"/>
          <w:sz w:val="32"/>
          <w:szCs w:val="32"/>
          <w:rtl w:val="true"/>
        </w:rPr>
        <w:t xml:space="preserve">/ </w:t>
      </w:r>
      <w:r>
        <w:rPr>
          <w:b/>
          <w:bCs/>
          <w:color w:val="9933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قاس سرعة وحدة المعالجة المركزية 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بت ف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ميجاهرتز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يلوباي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او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نوع ذاكرة التخزين المستخدمة عند الحاجة إلى تخزين بيانات بشكل دائ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ROM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Cs w:val="32"/>
        </w:rPr>
        <w:t>RAM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ذاكرة الأساس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PU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م بت يوجد في البايت الواح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8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</w:rPr>
        <w:t>16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color w:val="000000"/>
          <w:sz w:val="32"/>
          <w:szCs w:val="32"/>
        </w:rPr>
        <w:t>1024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وسائط التخزين التالية يمتلك أكبر سعة تخزين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رص المضغو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رص المدمج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 xml:space="preserve">قرص صلب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 w:val="32"/>
          <w:szCs w:val="32"/>
          <w:rtl w:val="true"/>
        </w:rPr>
        <w:t>جيجاباي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DVD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ستدعي تهيئة القر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حماية البيانات في القر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ماية القرص من السرق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حث عن الملفات في القر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حضير القرص لتخزين الملفا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برامج التالية ضروري لاستخدام الحاسوب الشخص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عدة ال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دول ال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الج النصو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نظام التشغيل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وظيفة نظام التشغيل الأساس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مل التقارير و الرسائل وجداول ال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حكم في عمليات الحاس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حكم في انتقال البيانات من وإلى وحدة المعالجة المركز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عداد نسخة احتياطية لملفات الحاس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سجلات التالية قد تحتوي على بيانات شخص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ئمة بالمواد التي يتم تدريسها في الكل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ئمة بالكتب الموجودة في المكت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ئمة باستخدامات الحاسوب في المحال التجار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قائمة بيانات الموظفين العاملين في الشركة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تحقق الإبحار في واجهة المستخدم الرسومية باستخد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اسح الضوئ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أرة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اش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طا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أول مراحل تصميم وتنفيذ برنامج جد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خطيط اختبار النظا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صميم ملفات النظا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سم بياني لتدفق ال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إجراء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تحليل المتطلبات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وصيل أجهزة الحواسيب معاً في الشبكة يع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ستطاعة المستخدم المشاركة في الملفات والموارد و الطابعات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 الحاجة لاستخدام الطابع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 الحاجة للرسائل الإلكترو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 تصبح أجهزة الحواسيب أكثر أمناً واستقراراً وأسهل في الاستخدا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يف يمكن إيصال مجموعة من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جهز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حواسيب لشركة تنتشر مكاتبها على مساحة واسعة جغرافي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ن طريق مجموعات العم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 xml:space="preserve">عن طريق الشبكة المحلية </w:t>
      </w:r>
      <w:r>
        <w:rPr>
          <w:color w:val="000000"/>
          <w:sz w:val="32"/>
          <w:szCs w:val="32"/>
        </w:rPr>
        <w:t>LAN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عن طريق الشبكة واسعة النطاق </w:t>
      </w:r>
      <w:r>
        <w:rPr>
          <w:b/>
          <w:bCs/>
          <w:color w:val="000000"/>
          <w:sz w:val="32"/>
          <w:szCs w:val="32"/>
          <w:u w:val="single"/>
        </w:rPr>
        <w:t>WAN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ن طريق مجموعات المستخدم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أفضل وصف للشبكة الخارج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بكة الخارجية هي مجموعة شبكات من الحواسيب ممتدة حول أرجاء العالم ومتصلة مع بعضه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شبكة خاصة من الحواسيب لشركة تتضمن مستخدمين محددين من خارج الشرك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بكة الخارجية هي شبكة مصممة لمعالجة معلومات الشر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ي مؤسسة تقوم بتوفير خدمة الشبكة العنكبية للأفراد وشركات الأعما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مز ب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ADS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ط الاشتراك الرقمي غير المتماث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خط الاشتراك الرقمي غير التزامني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ط الرقمي المحاكي للنظي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هاز الخط المماثل غير المتناسق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المهام التالية لا يستطيع الحاسوب أداء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سيق الملف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أليف المقالات الصحف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رير الصو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مليات الحساب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أي المنشآت التالية يستخدم نظام تسجيل المرك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 المدار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في إدارة المرور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 المستشفي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 المكتب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الملفات التالية يمكن إرساله بالبريد الآ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تندات معالجة الكلمات فق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داول البيانات فق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ن إرسال أي مل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ي نوع من الملفات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حتاج لشراء البضائع عن طريق الشبكة العنكبية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سب متصل بالماسح الضوئ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سب متصل بالطا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اسب متصل بالشبكة العنكب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حاسب متصل بجهاز </w:t>
      </w:r>
      <w:r>
        <w:rPr>
          <w:color w:val="000000"/>
          <w:sz w:val="32"/>
          <w:szCs w:val="32"/>
        </w:rPr>
        <w:t>DVD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د شراء السلع عن طريق الشبكة العنكبية</w:t>
      </w:r>
      <w:r>
        <w:rPr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عتبر صحيح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مكنك مقابلة البائع شخصي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يمكنك مقارنة أسعار السلع لباعة آخرين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مكنك حمل السلع بنفسك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مكنك إعادة السلع بعد شرائه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مثال لبيئة عمل ج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واسيب متراصة جداً مع بعضها لجعل مساحة المكتب أكثر إفاد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كتب يحصل فيه الموظفون على مقاعد غير قابلة للضب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مكتب مصمم على أساس بيئة العمل الصح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 أخذ ظروف الإضاءة ومواضيع الحواسيب بعين الاعتبا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مكن أن يمنع الإجهاد المتكرر والإجهاد البص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ضاء فترات راحة منتظمة بعيداً عن الحاسو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ضع الصحيح للشاش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ستخدام أدوات تحكم في سطوع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تباين الشاشة قابلة للضب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ستخدام كرسي قابل للضب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كمل العبارة الآت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تفاقية رخصة المستخدم هي رخصة ملحقة بالبرنامج 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ماية الحاسب من جميع أنواع الفيروسات المعروف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قييد المستخدم قانونياً في عقد الموزَع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ماية محركات الشبكة والبيانات في الشر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لزام المستخدم قانونياً بأن يكون موزَع برامج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صحة والسلامة الأهم أثناء العمل على جهاز الحاسوب</w:t>
      </w:r>
      <w:r>
        <w:rPr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سيساعدك على منع الإصا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ستخدام شاشات التوقف دائم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ضمان تكييف المكت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يجب تأمين جميع الأسلاك المكشوف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طفاء الأنوار في نهاية اليو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مل تلقائياً بعد توقفك عن العمل على الحاسوب لمدة تحددها بنفس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وحة المفاتيح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شاشة التوقف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أ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ماعات الصوت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تبر طريقة أمنية مناسبة لحماية البيانات السرية للشرك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وفير الوصول إلى البيانات للمستخدمين غير المصرح له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وفير البيانات لأي شخ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وفير الوصول للبيانات فقط للأشخاص المصرح لهم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 توفير البيانات لأي شخ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تخدم كلمة المرور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تسهيل الوصول لمعلومات الحاسو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لحماية الحاسوب من المستخدمين غير المصرح لهم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تسهيل اتصال الحاسوب بالشب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منح المستخدمين غير المصرح لهم حق صلاحية الدخول لحواسيب الشب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ليس من مساوئ استخدام الحاسوب المحمو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سارة الملفات المهمة التي لم يتم أخذ نسخة احتياطية عنها إلى مصدر خارج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حتمال سوء استخدام الوثائق المهمة أو السر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حتمال سوء الاستعمال لمعلومات اتصال مهمة مث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عناوين بريد إلكتروني</w:t>
      </w:r>
      <w:r>
        <w:rPr>
          <w:color w:val="000000"/>
          <w:sz w:val="32"/>
          <w:szCs w:val="32"/>
          <w:rtl w:val="true"/>
        </w:rPr>
        <w:t>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لف القرص الصلب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تبر من أنواع فيروسات الحاس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الإقلاع</w:t>
      </w:r>
      <w:r>
        <w:rPr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ل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صان طرواد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كرو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 يمكن لفيروسات الحاسوب الانتقال عن طري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غيير شاشة الحاسوب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ميل ملف من الشبكة العنكب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بادل الملفات باستخدام الأقراص المرن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 ملحق البريد الإلكترو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عرف انتهاك خصوصية البرمجيات 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سخة احتياطية غير معتمدة للبرامج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ستخدام غير المصرح به لأجهزة الحاسو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ستخدام نسخة غير مسجلة للبرامج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رض غير المعتمد لبرامج الحاسو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قد قمت بشراء مودم </w:t>
      </w:r>
      <w:r>
        <w:rPr>
          <w:b/>
          <w:bCs/>
          <w:color w:val="800000"/>
          <w:sz w:val="32"/>
          <w:szCs w:val="32"/>
        </w:rPr>
        <w:t>K56</w:t>
      </w:r>
      <w:r>
        <w:rPr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عود 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K5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كلفة المود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جم المود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عة البيانات في المود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سرعة نقل البيانات في المودم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فضل وصف للمعلومات التكنولوجية أن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ختصار صناعي لانتقال المعلومات في صناعة الحاسو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قنية معلوماتية يمكن من خلالها نقل المعلومات بسرعة ذك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ريقة للتحويل بين الإشارات الرقمية و التشابهية داخل وحدة المعالجة المركزية لأي حاسو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كل المنتجات و النشاطات في مجال صناعة المعلوماتية و الاتصالات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جهاز ملح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ظام التشغي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ذاك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حدة المعالجة المركز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اسح الضوئي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هي وظيفة وحدة المعالجة و المنطق داخل و حدة المعالجة المركزية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CPU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حكم في القراءة و الكتابة على القرص الصل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قوم بأداء العمليات الحساب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حكم في تدفق البيانات من وإلى وحدة المعالجة المركز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حكم في تخزين المؤقت للبيانات في ذاكرة الدخول العشوائ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أهمية إعداد نسخ احتياطية للبيانات على وسائط تخزين متنق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اعدة في نقل ال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ماية البيانات من الضياع في حالة تعطل الحاسوب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عل البيانات متوفرة للعديد من المستخدم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أكد من عدم ضياع قائمة المفضلة للمستخدم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دما تشتري تطبيقاً لاستخدامك الشخصي يمك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يع البرامج بعد تنصيبه على الجهاز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سخ البرامج وتبادلها مع غيرك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ستخدامه على كل أجهزة الحاسوب الموجودة في الشر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ستخدامه على حاسوب واحد فقط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د يعطي الزبائن بعض بياناتهم الشخصية إلى المحال التجارية</w:t>
      </w:r>
      <w:r>
        <w:rPr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د مخالفاً لقانون حماية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خزن المحلات التجارية أسماء العملاء والعناوين في قاعدة 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بادل البيانات مع مؤسسة أخرى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ذف البيانات بعد معالجته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رسال عروض خاصة إلى الزبائ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جهاز إدخ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الشاش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طا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ميكروفو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ماع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جهاز إخرا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سادة اللم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ماع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وحة المفاتيح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أ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حذف جميع المعلومات والبيانات من القرص المرن</w:t>
      </w:r>
      <w:r>
        <w:rPr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يك 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زيادة مساحت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هيئت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ظيف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ه باستخدام قرص صلب جدي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البرامج التالية يستخدم في إدارة الملفات و المجلدات على الحاس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رامج الخدم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برنامج نظام التشغيل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امج الشبكة</w:t>
      </w:r>
      <w:r>
        <w:rPr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رامج التطبيق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ستخدم في إجراء الحسابات المنز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رنامج معالجة النصو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برنامج جداول البيانات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رنامج النشر المكت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رنامج فح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عتبر أفضل وصف للشبكة العالمية العنكبية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WWW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تندات تستخدم في حواسيب معدة لأغراض علمية في كل أنحاء العال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وعة من الوسائط المتعددة المتصلة على الشبكة و المستخدمة في التعلي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مجموعة من صفحات الوسائط المتعددة المرتبطة فيما بينها والتي يمكن لأي شخص الوصول إليها عبر الشبكة العنكب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بكة من الحواسيب المتصلة مع بعضها بخطوط الهاتف و المستخدمة في عمليات الوسائط المتعدد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المرحلة الثانية في دورة حياة البرامج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ختبا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صميم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رمج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حلي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أوصاف التالية ينطبق على شبكة الاتصال المحلية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LAN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ظام تشغيل الشبك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سم شركة تنتج برامج شبك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بكة من الحواسيب المتباعدة جغرافي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شبكة من الحواسيب المستخدمة في موقع واحد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ضل تعبير عن الشبك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ها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بكة معلومات داخلية متاحة فقط خارج شركة أو مكت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بكة ممتدة حول العالم وتستخدم تقنية الوي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ستخدم في المنزل فق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شبكة خاصة بشركة وتستخدم تقنية الويب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ما يلي يستخدم للبحث عن صفحات الويب في الشبكة العنكب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طبيق محاسب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محرك بحث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طبيق بريد إلكترون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عدة بيان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مكن استخدامه بحيث لا يستطيع أحد غير المستخدمين المسجلين من الوصول إلى الحاس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رنامج مضاد الفيروس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كلمات المرور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سخ احتياط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سل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طرق الجيدة لتأمين معلومات الشرك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ا توجد طريقة للتبليغ عن الاختراقات الأم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خذ نسخ احتياطية لملفات الحاسوب على نحو منتظم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 تغيير كلمات المرور للموظفين بانتظا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وفير البيانات السرية لأي شخص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ساعد على حماية البيئ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طباعة سريع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ظيف كرة الفأ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إعادة استخدام ورق الطابعات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فض إضاءة الشاش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د من مخاطر الحاس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دم استخدام شاشة التوق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 عدد كبير جداً من التطبيق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دل قليل لتحديث الشاش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سلاك كهرباء مكشوفة و غير آمن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تمكن من استخدام البريد الإلكتروني</w:t>
      </w:r>
      <w:r>
        <w:rPr>
          <w:b/>
          <w:bCs/>
          <w:color w:val="8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جب استخدا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طاقة ص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ساب عند مزود خدمة الشبكة العنكب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تصفح الشبكة العنكب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حرك البحث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خيارات التالية يعد ميزة لشراء السلع والخدمات عن طريق الشبكة العنكب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اعات العمل محدود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تصال وجهاً لوجه مع البا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إمكانك استرجاع ثمن السلع فوراً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شراء البضائع متوفر على مدى </w:t>
      </w:r>
      <w:r>
        <w:rPr>
          <w:b/>
          <w:bCs/>
          <w:color w:val="000000"/>
          <w:sz w:val="32"/>
          <w:szCs w:val="32"/>
          <w:u w:val="single"/>
        </w:rPr>
        <w:t>24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ساعة في اليوم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وسبعة أيام في الأسبوع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highlight w:val="green"/>
          <w:u w:val="single"/>
        </w:rPr>
      </w:pPr>
      <w:r>
        <w:rPr>
          <w:b/>
          <w:bCs/>
          <w:color w:val="000000"/>
          <w:sz w:val="32"/>
          <w:szCs w:val="32"/>
          <w:highlight w:val="green"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حتاج لشراء البضائع عن طريق الشبكة العنكبية 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سب متصل بالماسح الضوئ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اسب متصل بالطا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اسب متصل بالشبكة العنكبية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حاسب متصل بجهاز </w:t>
      </w:r>
      <w:r>
        <w:rPr>
          <w:color w:val="000000"/>
          <w:sz w:val="32"/>
          <w:szCs w:val="32"/>
        </w:rPr>
        <w:t>DVD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مثال على استخدام الحاسب لتعليم الطلبة في المدارس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تسجيل نتائج امتحانات ال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ستخدام الحاسب المعد للتدريب والاختبار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إنتاج تقارير ال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سجيل تفاصيل حضور ال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أمثلة التالية أفضل مثال على استخدام أحد تطبيقات الحاسوب على نطاق واسع في المستشفيات لمراقبة المرض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دوات تشخيصية كأجهزة الأشعة المقطعي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تطبيق العرض التقد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تطبيق معالج 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تطبيق متصفح الشبكة العنك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Cs/>
          <w:color w:val="800000"/>
          <w:sz w:val="32"/>
          <w:szCs w:val="32"/>
        </w:rPr>
        <w:t>Baud Rate</w:t>
      </w:r>
      <w:r>
        <w:rPr>
          <w:b/>
          <w:bCs/>
          <w:color w:val="8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تخدم لــ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سال</w:t>
      </w:r>
      <w:r>
        <w:rPr>
          <w:color w:val="000000"/>
          <w:sz w:val="32"/>
          <w:sz w:val="32"/>
          <w:szCs w:val="32"/>
          <w:rtl w:val="true"/>
        </w:rPr>
        <w:t xml:space="preserve"> واستقبال معل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ضاربة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إرسا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واستقبال معلومات تسلس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ستطيع تخزين </w:t>
      </w:r>
      <w:r>
        <w:rPr>
          <w:b/>
          <w:bCs/>
          <w:color w:val="800000"/>
          <w:sz w:val="32"/>
          <w:szCs w:val="32"/>
        </w:rPr>
        <w:t>60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B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البيانات ف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قرص مر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قرص مدمج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CD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قرص مضغوط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ar-SA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ستطيع أن تحجز للسف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بر خطوط الطيران من الإنترنت بتحديد إحدى الخيار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جدول طاقم 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  <w:t xml:space="preserve">_ </w:t>
      </w:r>
      <w:r>
        <w:rPr>
          <w:color w:val="000000"/>
          <w:sz w:val="32"/>
          <w:sz w:val="32"/>
          <w:szCs w:val="32"/>
          <w:rtl w:val="true"/>
        </w:rPr>
        <w:t>مخطط لرحلات الطيران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_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طلب حجز المسافرين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حقوق الطبع والنسخ للبرمجي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شتركة ، هو عند شرائك برنامج يمكن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نسخ البرنامج وتعديله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نسخه واستخدامه على جهاز حاسوبك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زيع البرنامج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دقائ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00000"/>
          <w:sz w:val="40"/>
          <w:szCs w:val="40"/>
        </w:rPr>
      </w:pP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عني بالمعلومات الشخص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قارير العامة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سماء الموظفين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اسبات المستخدمة بالمنزل عموم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حاسب رئيسي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اسب شخصي</w:t>
      </w:r>
      <w:r>
        <w:rPr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ح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كي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اسبات المستخدمة بالمحال التجارية عموماً ه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حاسب شخصي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اسب شبكي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مز وحدة المعالجة المركز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b/>
          <w:bCs/>
          <w:color w:val="000000"/>
          <w:sz w:val="32"/>
          <w:szCs w:val="32"/>
          <w:u w:val="single"/>
        </w:rPr>
        <w:t>CPU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</w:rPr>
        <w:t>GUI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أجهزة الإدخ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أرة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لطابعة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أجهزة الإدخال والإخراج مع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شاشة اللمس</w:t>
      </w:r>
      <w:r>
        <w:rPr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لوحة المفاتي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حصل إجهادات الع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وضع الكرسي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ضع لوحة المفاتيح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وهج ووض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شاش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1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اختيارات التالية يعتبر من الأجهز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غ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فأر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00000"/>
          <w:sz w:val="40"/>
          <w:szCs w:val="40"/>
        </w:rPr>
      </w:pPr>
      <w:r>
        <w:rPr>
          <w:rFonts w:cs="Arial" w:ascii="Arial" w:hAnsi="Arial"/>
          <w:b/>
          <w:bCs/>
          <w:color w:val="1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ن الاختيارات التالي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ثالاً للبرامج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نظا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شغيل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لفأر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rtl w:val="true"/>
        </w:rPr>
        <w:br/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ن يحفظ نظام التشغ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:</w:t>
        <w:br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اكرة</w:t>
      </w:r>
      <w:r>
        <w:rPr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ص الصلب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سمى الأجهزة الطرفية ب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عدات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رامج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رمجيات المجانية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رمجيات المشتركة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ستخدم وحدة المعالجة </w:t>
      </w:r>
      <w:r>
        <w:rPr>
          <w:b/>
          <w:bCs/>
          <w:color w:val="800000"/>
          <w:sz w:val="32"/>
          <w:szCs w:val="32"/>
        </w:rPr>
        <w:t>CPU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خزين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صفح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شبك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عمليات الحسابي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لا يعتبر نظام تشغيل ؟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ويندوز </w:t>
      </w:r>
      <w:r>
        <w:rPr>
          <w:color w:val="000000"/>
          <w:sz w:val="32"/>
          <w:szCs w:val="32"/>
          <w:lang w:bidi="ar-SA"/>
        </w:rPr>
        <w:t>XP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ويندوز </w:t>
      </w:r>
      <w:r>
        <w:rPr>
          <w:b/>
          <w:bCs/>
          <w:color w:val="000000"/>
          <w:sz w:val="32"/>
          <w:szCs w:val="32"/>
          <w:u w:val="single"/>
          <w:lang w:bidi="ar-SA"/>
        </w:rPr>
        <w:t>XL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ويندوز </w:t>
      </w:r>
      <w:r>
        <w:rPr>
          <w:color w:val="000000"/>
          <w:sz w:val="32"/>
          <w:szCs w:val="32"/>
          <w:lang w:bidi="ar-SA"/>
        </w:rPr>
        <w:t>2000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ويندوز</w:t>
      </w:r>
      <w:r>
        <w:rPr>
          <w:color w:val="000000"/>
          <w:sz w:val="32"/>
          <w:szCs w:val="32"/>
          <w:lang w:bidi="ar-SA"/>
        </w:rPr>
        <w:t>98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عتبر الشبكة المحلية </w:t>
      </w:r>
      <w:r>
        <w:rPr>
          <w:b/>
          <w:bCs/>
          <w:color w:val="800000"/>
          <w:sz w:val="32"/>
          <w:szCs w:val="32"/>
        </w:rPr>
        <w:t>LA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شبكة الموسعة </w:t>
      </w:r>
      <w:r>
        <w:rPr>
          <w:b/>
          <w:bCs/>
          <w:color w:val="800000"/>
          <w:sz w:val="32"/>
          <w:szCs w:val="32"/>
        </w:rPr>
        <w:t>WA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واعاً ل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رامج مضادات الفيروس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أجهزة الحاسوب الشخصي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شبك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أجهزة الحاسوب الرئيس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برامج التالية يستخدمها مدراء المبيعات لحساب مصاريفهم الشهرية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طبيق قواعد البيانات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طبيق جداول البيان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طبيق العروض التقديم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طبيق معالج الكلم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تبر طريقة مناسبة بيئياً للتخلص من أجهزة الحاسوب القديمة ؟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إعادة التصنيع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برع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إلقاؤها في الطرق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كويمها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يف تتجنب وصول الفيروسات إلى جهازك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إعادة تشغيل الكمبيوتر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سح برنامج البريد الإلكتروني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ثبيت برنامج مضاد للفيروس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إخراج بطاقة الشبكة من الحاسوب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برمجيات المجانية ه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رامج يمكنك بيعها لموزعي البرامج فقط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رامج يمكنك بيعها بعد انتهاء صلاحيتها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برامج متوفرة من دون أي تكاليف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برامج يمكنك نسخها بأسعار متفاوته 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جموعة من أجهزة الحاسوب القريبة نسبياً من بعضها في نفس المبنى أو ضمن مجموعة م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بان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lang w:bidi="ar-SA"/>
        </w:rPr>
        <w:t>LAN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lang w:bidi="ar-SA"/>
        </w:rPr>
        <w:t>WAN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bidi="ar-SA"/>
        </w:rPr>
        <w:t>PSTN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>شبكة الهاتف التحويلية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bidi="ar-SA"/>
        </w:rPr>
        <w:t>ADSL</w:t>
      </w:r>
      <w:r>
        <w:rPr>
          <w:color w:val="000000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SA"/>
        </w:rPr>
        <w:t>خط الاشتراك الرقمي غير التزامني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مميزات استخدام المستندات الالكترونية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حاسوب </w:t>
      </w:r>
      <w:r>
        <w:rPr>
          <w:b/>
          <w:bCs/>
          <w:color w:val="800000"/>
          <w:sz w:val="32"/>
          <w:szCs w:val="32"/>
          <w:rtl w:val="true"/>
        </w:rPr>
        <w:t>) :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>لا يمكن ضياعها أو تبديلها أو تعديلها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حتاج لمساحة أكبر في المكتب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قلل من كمية الأوراق في المكتب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للقراءة فقط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كمل الجملة التالية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نون حماية البيانات </w:t>
      </w:r>
      <w:r>
        <w:rPr>
          <w:b/>
          <w:bCs/>
          <w:color w:val="800000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تاح فقط لأفراد الطبقة الثرية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>متاح لكل شخص أورُبي فقط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>نظام يسري في أوربُا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نظام جيد للحماي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هو ثالث مراحل التسلسل القياسي لتطوير البرامج ؟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برمج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اختبار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صميم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حليل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ضل وصف للشبكة الداخلية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إنترانت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هو </w:t>
      </w:r>
      <w:r>
        <w:rPr>
          <w:b/>
          <w:bCs/>
          <w:color w:val="800000"/>
          <w:sz w:val="32"/>
          <w:szCs w:val="32"/>
          <w:rtl w:val="true"/>
        </w:rPr>
        <w:t>...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شبكة عامة من أجهزة الحاسوب متصلة بالشبكة العنكبية </w:t>
      </w:r>
      <w:r>
        <w:rPr>
          <w:color w:val="000000"/>
          <w:sz w:val="32"/>
          <w:szCs w:val="32"/>
          <w:rtl w:val="true"/>
          <w:lang w:bidi="ar-SA"/>
        </w:rPr>
        <w:t xml:space="preserve">( </w:t>
      </w:r>
      <w:r>
        <w:rPr>
          <w:color w:val="000000"/>
          <w:sz w:val="32"/>
          <w:sz w:val="32"/>
          <w:szCs w:val="32"/>
          <w:rtl w:val="true"/>
          <w:lang w:bidi="ar-SA"/>
        </w:rPr>
        <w:t>الانترنت</w:t>
      </w:r>
      <w:r>
        <w:rPr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شبكة محلية متصلة بالشبكة العنكب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شبكة من أجهزة الحاسوب يستطيع أي شخص الوصول إليها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جموعة من أجهزة الحاسوب المتصلة بشبكة داخل الشرك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تسبب بيئة العمل السيئة ب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آم المعد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ضعف الذاكر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أمراض الكل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إصابات التوتر التكراري وإجهاد العين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إجراءات الجيدة لحماية المعلومات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سماح لجميع الموظفين الوصول إلى هذه المعلومات في أي وقت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غيير كلمة المرور بانتظام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عدم إجراء نسخ احتياطية للمعلوم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ستخدام برامج تطبيق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ن الأجهزة التالية يعتبر جهاز إدخال وإخراج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لوحة المفاتي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شاشة اللمس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نظام التشغيل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فأر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هو الاسم الذي يطلق على عملية البيع والشراء عبر الشبكة العنكبية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حويل الالكتروني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شراء الالكتروني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تجارة الالكترون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سوق الالكتروني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هي خطة النسخ الاحتياطي التي توفر الحماية الأمنية القصوى على شبكة الحاسوب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فصل النظام عن الشبك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عمل نسخ احتياطية للنظام وتخزينها خارجا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مل نسخ احتياطية بإعدادات آمن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عمل نسخة احتياطية لكل البيان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كمل الجملة التالية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طريقة القانونية لاستخدام البرامج هي </w:t>
      </w:r>
      <w:r>
        <w:rPr>
          <w:b/>
          <w:bCs/>
          <w:color w:val="800000"/>
          <w:sz w:val="32"/>
          <w:szCs w:val="32"/>
          <w:rtl w:val="true"/>
        </w:rPr>
        <w:t>...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اتفاقية الشفه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فاهم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ترخيص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صريح المكتوب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عتبر مثالاً للبرامج ؟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نظام التشغيل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شاش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جهاز الطرفي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طاقة الصو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يمثل الترتيب الصحيح لمقدار سعة وسيلة التخزين بدءً من الأصغر ؟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قرص مضغوط </w:t>
      </w:r>
      <w:r>
        <w:rPr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اسطوانة مدمجة </w:t>
      </w:r>
      <w:r>
        <w:rPr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قرص مرن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قرص مضغوط </w:t>
      </w:r>
      <w:r>
        <w:rPr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قرص مرن </w:t>
      </w:r>
      <w:r>
        <w:rPr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اسطوانة مدمجة</w:t>
      </w:r>
    </w:p>
    <w:p>
      <w:pPr>
        <w:pStyle w:val="Normal"/>
        <w:jc w:val="center"/>
        <w:rPr/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قرص مرن </w:t>
      </w:r>
      <w:r>
        <w:rPr>
          <w:color w:val="000000"/>
          <w:sz w:val="32"/>
          <w:szCs w:val="32"/>
          <w:rtl w:val="true"/>
          <w:lang w:bidi="ar-SA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اسطوانة مدمجة </w:t>
      </w:r>
      <w:r>
        <w:rPr>
          <w:color w:val="000000"/>
          <w:sz w:val="32"/>
          <w:sz w:val="32"/>
          <w:szCs w:val="32"/>
          <w:rtl w:val="true"/>
          <w:lang w:bidi="ar-SA"/>
        </w:rPr>
        <w:t>–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قرص مضغوط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قرص مرن </w:t>
      </w: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قرص مضغوط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–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 اسطوانة مدمج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ي مما يلي يلزم لإرسال بريد آلي </w:t>
      </w:r>
      <w:r>
        <w:rPr>
          <w:b/>
          <w:bCs/>
          <w:color w:val="800000"/>
          <w:sz w:val="32"/>
          <w:szCs w:val="32"/>
        </w:rPr>
        <w:t>e- mai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ودم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حرك اسطوان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طاقة شبك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فأر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ستخدم وحدة المعالجة المركزية </w:t>
      </w:r>
      <w:r>
        <w:rPr>
          <w:b/>
          <w:bCs/>
          <w:color w:val="800000"/>
          <w:sz w:val="32"/>
          <w:szCs w:val="32"/>
        </w:rPr>
        <w:t>CPU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خزين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تصفح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شبك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عمليات الحسابي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هما يعتبر نظام تشغيل ؟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ويندوز </w:t>
      </w:r>
      <w:r>
        <w:rPr>
          <w:b/>
          <w:bCs/>
          <w:color w:val="000000"/>
          <w:sz w:val="32"/>
          <w:szCs w:val="32"/>
          <w:u w:val="single"/>
          <w:lang w:bidi="ar-SA"/>
        </w:rPr>
        <w:t>XP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ويندوز </w:t>
      </w:r>
      <w:r>
        <w:rPr>
          <w:color w:val="000000"/>
          <w:sz w:val="32"/>
          <w:szCs w:val="32"/>
          <w:lang w:bidi="ar-SA"/>
        </w:rPr>
        <w:t>6,2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ويندوز</w:t>
      </w:r>
      <w:r>
        <w:rPr>
          <w:color w:val="000000"/>
          <w:sz w:val="32"/>
          <w:szCs w:val="32"/>
          <w:lang w:bidi="ar-SA"/>
        </w:rPr>
        <w:t>XL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ويندوز للترفيه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ستخدم الشركات الصغيرة نظام حاسوب لإدارة الشركة هو غالباً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حاسوب كبير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حاسوب صغير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حاسوب شخصي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عالج دقيق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بيانات المخزنة في الاسطوانة المدمجة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ؤقتة وللقراءة فقط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دائمة وللقراءة فقط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دائمة وللقراءة والكتاب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ؤقتة وللقراءة والكتاب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ا هو البرنامج الأنسب لحساب عدد السيارات التي تعبر أمام مدرسة باستخدام حساسات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 xml:space="preserve">تطبيق رسم هندسي </w:t>
      </w:r>
      <w:r>
        <w:rPr>
          <w:color w:val="000000"/>
          <w:sz w:val="32"/>
          <w:szCs w:val="32"/>
          <w:lang w:bidi="ar-SA"/>
        </w:rPr>
        <w:t>CAD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طبيق تسجيل البيان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طبيق قواعد البيان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طبيق معالج الكلم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صوت ورسائل الحاسوب والخدمات الأخرى المقدمة من الاتصالات الرقمية تُعرف بـ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lang w:bidi="ar-SA"/>
        </w:rPr>
        <w:t>ISBN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lang w:bidi="ar-SA"/>
        </w:rPr>
        <w:t>ISDN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lang w:bidi="ar-SA"/>
        </w:rPr>
        <w:t>PSBX</w:t>
      </w:r>
      <w:r>
        <w:rPr>
          <w:color w:val="000000"/>
          <w:sz w:val="32"/>
          <w:szCs w:val="32"/>
          <w:rtl w:val="true"/>
          <w:lang w:bidi="ar-SA"/>
        </w:rPr>
        <w:br/>
      </w:r>
      <w:r>
        <w:rPr>
          <w:color w:val="000000"/>
          <w:sz w:val="32"/>
          <w:szCs w:val="32"/>
          <w:lang w:bidi="ar-SA"/>
        </w:rPr>
        <w:t>PSDN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جد مكان المعلومات على الشبكة العنكبوتية باستخدام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قاعدة بيانات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حرك بحث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حرر ويب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طبيق جدول البيانات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أي الحالات التالية يكون قارئ الترميز الخطي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Barcode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هو انسب أجهزة الإدخال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حليل عينات الدم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تعبئة بيانات العميل في بنك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إصدار كتب المكتب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سحب من المخزون في مطعم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اسم البطاقة البلاستيكية الخاصة التي فيها وحدة المعالجة المركزية 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عالج 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ذاكرة تدفع بها قيمة السلع والخدمات وتحدث محتوياتها كلما استخدمتها ؟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بطاقة المغناطيس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طاقة الذاكر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بطاقة الذك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طاقة المعالج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ي مما يلي مثالا لبيئة عمل جيدة ؟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إضاءة الكاف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ستخدام مكونات حاسوب توفر الطاق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مكونات حاسوب جديدة كل سنتين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خدمات اجتماعية للموظفين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فضل وصف للتجارة الالكترونية هو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طلب المعلومات من الشركات التي تبيع المعدات الالكترونية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شراء المعدات الالكترونية من محل في شارع رئيسي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الإعلان عن السلع الالكترونية في الشبكة العنكبوتي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شراء السلع والخدمات ودفع قيمتها مباشرة بالشبكة العنكبوتية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سمى جعل البيانات مبهمة لا يصل إليها إلا الشخص المخو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ذلك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ضغط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فك الضغط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شفير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فك التشفير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ين تشتري تطبيقاً لاستخدامك الشخصي يمكنك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بيع البرنامج بعد تنصيبه على الجهاز</w:t>
      </w:r>
    </w:p>
    <w:p>
      <w:pPr>
        <w:pStyle w:val="Normal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  <w:lang w:bidi="ar-SA"/>
        </w:rPr>
        <w:t>نسخ البرنامج وتبادله مع غيرك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ستخدامه على كل أجهزة الحاسوب الموجودة بالمنزل</w:t>
      </w:r>
    </w:p>
    <w:p>
      <w:pPr>
        <w:pStyle w:val="Normal"/>
        <w:jc w:val="center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11760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color w:val="000000"/>
          <w:sz w:val="32"/>
          <w:sz w:val="32"/>
          <w:szCs w:val="32"/>
          <w:rtl w:val="true"/>
          <w:lang w:bidi="ar-SA"/>
        </w:rPr>
        <w:t>استخدامه على حاسوب واحد فقط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720" w:top="1440" w:footer="72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purple" stroked="f" o:allowincell="f" style="position:absolute;margin-left:-38.05pt;margin-top:285.45pt;width:571pt;height:133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7ff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khba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17z0">
    <w:name w:val="WW8NumSt17z0"/>
    <w:qFormat/>
    <w:rPr>
      <w:rFonts w:ascii="Wingdings" w:hAnsi="Wingdings" w:cs="Wingdings"/>
      <w:sz w:val="24"/>
    </w:rPr>
  </w:style>
  <w:style w:type="character" w:styleId="WW8NumSt18z0">
    <w:name w:val="WW8NumSt18z0"/>
    <w:qFormat/>
    <w:rPr>
      <w:rFonts w:ascii="Wingdings" w:hAnsi="Wingdings" w:cs="Wingdings"/>
      <w:sz w:val="24"/>
    </w:rPr>
  </w:style>
  <w:style w:type="character" w:styleId="WW8NumSt19z0">
    <w:name w:val="WW8NumSt19z0"/>
    <w:qFormat/>
    <w:rPr>
      <w:rFonts w:ascii="Wingdings" w:hAnsi="Wingdings" w:cs="Wingdings"/>
      <w:sz w:val="24"/>
    </w:rPr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WW8NumSt21z0">
    <w:name w:val="WW8NumSt21z0"/>
    <w:qFormat/>
    <w:rPr>
      <w:rFonts w:ascii="Wingdings" w:hAnsi="Wingdings" w:cs="Wingdings"/>
      <w:sz w:val="24"/>
    </w:rPr>
  </w:style>
  <w:style w:type="character" w:styleId="WW8NumSt22z0">
    <w:name w:val="WW8NumSt22z0"/>
    <w:qFormat/>
    <w:rPr>
      <w:rFonts w:ascii="Wingdings" w:hAnsi="Wingdings" w:cs="Wingdings"/>
      <w:sz w:val="24"/>
    </w:rPr>
  </w:style>
  <w:style w:type="character" w:styleId="WW8NumSt23z0">
    <w:name w:val="WW8NumSt23z0"/>
    <w:qFormat/>
    <w:rPr>
      <w:rFonts w:ascii="Wingdings" w:hAnsi="Wingdings" w:cs="Wingdings"/>
      <w:sz w:val="28"/>
    </w:rPr>
  </w:style>
  <w:style w:type="character" w:styleId="WW8NumSt24z0">
    <w:name w:val="WW8NumSt24z0"/>
    <w:qFormat/>
    <w:rPr>
      <w:rFonts w:ascii="Wingdings" w:hAnsi="Wingdings" w:cs="Wingdings"/>
      <w:sz w:val="28"/>
    </w:rPr>
  </w:style>
  <w:style w:type="character" w:styleId="WW8NumSt25z0">
    <w:name w:val="WW8NumSt25z0"/>
    <w:qFormat/>
    <w:rPr>
      <w:rFonts w:ascii="Wingdings" w:hAnsi="Wingdings" w:cs="Wingdings"/>
      <w:sz w:val="28"/>
    </w:rPr>
  </w:style>
  <w:style w:type="character" w:styleId="WW8NumSt26z0">
    <w:name w:val="WW8NumSt26z0"/>
    <w:qFormat/>
    <w:rPr>
      <w:rFonts w:ascii="Wingdings" w:hAnsi="Wingdings" w:cs="Wingdings"/>
      <w:sz w:val="28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2:00Z</dcterms:created>
  <dc:creator>al3beer</dc:creator>
  <dc:description/>
  <cp:keywords/>
  <dc:language>en-US</dc:language>
  <cp:lastModifiedBy>بلا</cp:lastModifiedBy>
  <dcterms:modified xsi:type="dcterms:W3CDTF">2007-03-24T09:53:00Z</dcterms:modified>
  <cp:revision>10</cp:revision>
  <dc:subject/>
  <dc:title> </dc:title>
</cp:coreProperties>
</file>