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4"/>
          <w:szCs w:val="44"/>
        </w:rPr>
      </w:pP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سوف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مفتوح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مامك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عرض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تقديمي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cs="Akhbar MT"/>
          <w:b/>
          <w:bCs/>
          <w:color w:val="800080"/>
          <w:sz w:val="44"/>
          <w:szCs w:val="44"/>
        </w:rPr>
        <w:t>2003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 xml:space="preserve">  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تجاه الشرائح للعرض التقديمي إلى عمود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يظهر مربع  أسفل عنوان </w:t>
      </w:r>
      <w:r>
        <w:rPr>
          <w:b/>
          <w:b/>
          <w:bCs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يوجد </w:t>
      </w:r>
      <w:r>
        <w:rPr>
          <w:b/>
          <w:b/>
          <w:bCs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، ثم مواف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ربع نص إلى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ثم أضف النص التالي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عادة تصنيع جميع الأشياء التالفة </w:t>
      </w:r>
      <w:r>
        <w:rPr>
          <w:b/>
          <w:bCs/>
          <w:color w:val="800000"/>
          <w:sz w:val="32"/>
          <w:szCs w:val="32"/>
          <w:rtl w:val="true"/>
        </w:rPr>
        <w:t xml:space="preserve">.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ربع نص ، ثم بالنقر والسحب بالفأرة نقوم برسم المربع في المكان الفارغ بالأسفل ، ونكتب بداخله  </w:t>
      </w:r>
      <w:r>
        <w:rPr>
          <w:b/>
          <w:b/>
          <w:bCs/>
          <w:sz w:val="32"/>
          <w:sz w:val="32"/>
          <w:szCs w:val="32"/>
          <w:rtl w:val="true"/>
        </w:rPr>
        <w:t xml:space="preserve">إعادة تصنيع جميع الأشياء التالفة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َ للتثبي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دائرة الموجود ب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أي لون غير اللون الأبيض أو الأسود أو التلقائ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دائرة حتى تظهر مقابض التحكم حولها  ، ثم من قائمة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شكل تلقائي  يظهر المربع تحت العنوان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بيض أو الأسود أو التلقائ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قصود بالتلقائي أي الحالي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، ثم موافق ، ثم ننقر بعيداَ للتثبيت 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تدوير شكل المستطيل إلى الأعلى بمقدار  </w:t>
      </w:r>
      <w:r>
        <w:rPr>
          <w:b/>
          <w:bCs/>
          <w:color w:val="800000"/>
          <w:sz w:val="32"/>
          <w:szCs w:val="32"/>
        </w:rPr>
        <w:t>45º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مستطيل مرة واحدة حتى تظهر مقابض التحكم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، ثم من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 نكتب بجانب </w:t>
      </w:r>
      <w:r>
        <w:rPr>
          <w:b/>
          <w:b/>
          <w:bCs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لايلزم كتابة رمز الدرجة ، اكتب الرقم فقط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وافق 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شكل النجمة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ركن الأيمن العلو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شكل النجمة حتى تظهر المقابض وبالسحب إلى الركن الأيمن العلوي ثم ننقر بعيداَ للتثبيت </w:t>
      </w:r>
      <w:r>
        <w:rPr>
          <w:sz w:val="32"/>
          <w:szCs w:val="32"/>
          <w:rtl w:val="true"/>
        </w:rPr>
        <w:t xml:space="preserve">...( </w:t>
      </w:r>
      <w:r>
        <w:rPr>
          <w:sz w:val="32"/>
          <w:sz w:val="32"/>
          <w:szCs w:val="32"/>
          <w:rtl w:val="true"/>
        </w:rPr>
        <w:t xml:space="preserve">انتب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حتى يتحول مؤشر الفأرة إلى </w:t>
      </w:r>
      <w:r>
        <w:rPr>
          <w:b/>
          <w:b/>
          <w:bCs/>
          <w:sz w:val="32"/>
          <w:sz w:val="32"/>
          <w:szCs w:val="32"/>
          <w:rtl w:val="true"/>
        </w:rPr>
        <w:t>سهمين متقاطعين</w:t>
      </w:r>
      <w:r>
        <w:rPr>
          <w:sz w:val="32"/>
          <w:sz w:val="32"/>
          <w:szCs w:val="32"/>
          <w:rtl w:val="true"/>
        </w:rPr>
        <w:t xml:space="preserve"> ، ثم اسحبه ، لأن لو سحبت بدون ما يظهر السهمين المتقاطعين ، يكون بذالك غيرت من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النجمة ، وليس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ئ التخطيط الهيكلي التالي  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كما هو مبين </w:t>
      </w:r>
      <w:r>
        <w:rPr>
          <w:b/>
          <w:bCs/>
          <w:color w:val="8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1610</wp:posOffset>
            </wp:positionH>
            <wp:positionV relativeFrom="paragraph">
              <wp:posOffset>182245</wp:posOffset>
            </wp:positionV>
            <wp:extent cx="4635500" cy="1689100"/>
            <wp:effectExtent l="0" t="0" r="0" b="0"/>
            <wp:wrapTight wrapText="bothSides">
              <wp:wrapPolygon edited="0">
                <wp:start x="-44" y="0"/>
                <wp:lineTo x="-44" y="21476"/>
                <wp:lineTo x="21600" y="21476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 مزدوج  لإضافة التخطيط باختياره ثم موافق ، ونقوم بكتابة البيانات مثل الموجود بالسؤال ، ثم ننقر بعيداَ للتثبيت </w:t>
      </w:r>
      <w:r>
        <w:rPr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ربع مرؤوس من المربع ورق مقوى ليحتوي على النص مطبوع في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على مربع </w:t>
      </w:r>
      <w:r>
        <w:rPr>
          <w:b/>
          <w:b/>
          <w:bCs/>
          <w:sz w:val="32"/>
          <w:sz w:val="32"/>
          <w:szCs w:val="32"/>
          <w:rtl w:val="true"/>
        </w:rPr>
        <w:t>ورق مقوى</w:t>
      </w:r>
      <w:r>
        <w:rPr>
          <w:sz w:val="32"/>
          <w:sz w:val="32"/>
          <w:szCs w:val="32"/>
          <w:rtl w:val="true"/>
        </w:rPr>
        <w:t xml:space="preserve"> ،  ثم من شريط أدوات </w:t>
      </w:r>
      <w:r>
        <w:rPr>
          <w:b/>
          <w:b/>
          <w:bCs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كلي</w:t>
      </w:r>
      <w:r>
        <w:rPr>
          <w:sz w:val="32"/>
          <w:sz w:val="32"/>
          <w:szCs w:val="32"/>
          <w:rtl w:val="true"/>
        </w:rPr>
        <w:t xml:space="preserve"> الظاهر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 شكل</w:t>
      </w:r>
      <w:r>
        <w:rPr>
          <w:sz w:val="32"/>
          <w:sz w:val="32"/>
          <w:szCs w:val="32"/>
          <w:rtl w:val="true"/>
        </w:rPr>
        <w:t xml:space="preserve">  بفتح القائمة المنسدلة  ، ونختار </w:t>
      </w:r>
      <w:r>
        <w:rPr>
          <w:b/>
          <w:b/>
          <w:bCs/>
          <w:sz w:val="32"/>
          <w:sz w:val="32"/>
          <w:szCs w:val="32"/>
          <w:rtl w:val="true"/>
        </w:rPr>
        <w:t>مرؤوس</w:t>
      </w:r>
      <w:r>
        <w:rPr>
          <w:sz w:val="32"/>
          <w:sz w:val="32"/>
          <w:szCs w:val="32"/>
          <w:rtl w:val="true"/>
        </w:rPr>
        <w:t xml:space="preserve"> ، ثم ننقر داخل المربع ونكتب </w:t>
      </w:r>
      <w:r>
        <w:rPr>
          <w:b/>
          <w:b/>
          <w:bCs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، ثم ننقر بعيداَ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استخدام جدول البيانات للتخطيط الموجود على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أدخل البيانات التالية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2610</wp:posOffset>
            </wp:positionH>
            <wp:positionV relativeFrom="paragraph">
              <wp:posOffset>193040</wp:posOffset>
            </wp:positionV>
            <wp:extent cx="4140200" cy="1333500"/>
            <wp:effectExtent l="0" t="0" r="0" b="0"/>
            <wp:wrapTight wrapText="bothSides">
              <wp:wrapPolygon edited="0">
                <wp:start x="-53" y="0"/>
                <wp:lineTo x="-53" y="21440"/>
                <wp:lineTo x="21600" y="21440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نقر مزدوج على التخطيط الموجود لتحريره وظهور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، ثم نقوم بكتابة البيانات تماماً كالبيانات في السؤال ، بعد الانتهاء من كتابة البيانات ننقر بعيداً عن الأرقام داخل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وذلك لتثبيت الأرقا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تخطيط العمودي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تخطيط شريط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 مزدوج على التخطيط لتحريره ، ثم 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 ، يظهر مربع  نختار شريط ثم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مخطط البياني الموجود ب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شريحة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مرة واحدة على التخطيط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ختار الشريحة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مكان التخطيط مرة واحدة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، ثم ننقر بعيداَ للتثبيت 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الشريحة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صبح أخر شريحة ضمن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 ، ثم ننقر  بمؤشر الفأرة أسفل جميع الشرائح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 xml:space="preserve">. (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بالنقر والسحب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خيار عرض على الشاشة  لتغيير حجم الشرائح للعرض التقديمي ، يرجى عدم إغلاق الملف كي لا تفقد درجات هذا التمرين ؟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12090</wp:posOffset>
            </wp:positionH>
            <wp:positionV relativeFrom="paragraph">
              <wp:posOffset>145034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3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فتح القائمة المنسدلة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حجم الشرائح من أج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عرض على الشاشة</w:t>
      </w:r>
      <w:r>
        <w:rPr>
          <w:sz w:val="32"/>
          <w:sz w:val="32"/>
          <w:szCs w:val="32"/>
          <w:rtl w:val="true"/>
        </w:rPr>
        <w:t xml:space="preserve">  ثم 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33:00Z</dcterms:created>
  <dc:creator>ويره</dc:creator>
  <dc:description/>
  <cp:keywords/>
  <dc:language>en-US</dc:language>
  <cp:lastModifiedBy>بلا</cp:lastModifiedBy>
  <dcterms:modified xsi:type="dcterms:W3CDTF">2007-03-25T07:30:00Z</dcterms:modified>
  <cp:revision>16</cp:revision>
  <dc:subject/>
  <dc:title>سوف يكون مفتوح أمامك العرض التقديمي ( 2003  )</dc:title>
</cp:coreProperties>
</file>