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52"/>
          <w:szCs w:val="52"/>
        </w:rPr>
      </w:pP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سوف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يكون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مفتوح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أمامك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العرض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التقديمي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800080"/>
          <w:sz w:val="52"/>
          <w:szCs w:val="52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هيك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السيارة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800080"/>
          <w:sz w:val="52"/>
          <w:szCs w:val="52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فتح العرض التقديمي مواصفات السيارة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ppt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أضف النص السيارة التي طالما حلمت بها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عرض التقديم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مواصفات السيارة  ، ثم ننتقل ل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مكان </w:t>
      </w:r>
      <w:r>
        <w:rPr>
          <w:b/>
          <w:b/>
          <w:bCs/>
          <w:sz w:val="32"/>
          <w:sz w:val="32"/>
          <w:szCs w:val="32"/>
          <w:rtl w:val="true"/>
        </w:rPr>
        <w:t>العنوان الفرعي</w:t>
      </w:r>
      <w:r>
        <w:rPr>
          <w:sz w:val="32"/>
          <w:sz w:val="32"/>
          <w:szCs w:val="32"/>
          <w:rtl w:val="true"/>
        </w:rPr>
        <w:t xml:space="preserve"> ونكتب النص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يارة التي طالما حلمت به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ذا رغبت في عرض العرض التقديمي للمشاهدين، ما هو نمط العرض الذي لا تستطيع استخدام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*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وجد خطأ في السؤال المفروض العرض الذي تستطيع استخدامه </w:t>
      </w:r>
      <w:r>
        <w:rPr>
          <w:b/>
          <w:bCs/>
          <w:color w:val="800000"/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‌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رض شريحة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ب‌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رض الشرائح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ت‌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رض مف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ث‌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رض عادي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الإجابة الصحيحة، اضغط على مفتاح المسافة مرة واحدة بعد كلمة الإجابة ثم اكتب الحرف الذي يقابل الإجابة الصحيحة، وذلك في الشريحة </w:t>
      </w:r>
      <w:bookmarkStart w:id="0" w:name="OLE_LINK2"/>
      <w:bookmarkStart w:id="1" w:name="OLE_LINK1"/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تي عنوانها السؤال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bookmarkEnd w:id="0"/>
      <w:bookmarkEnd w:id="1"/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إجابة الصحيحة </w:t>
      </w:r>
      <w:r>
        <w:rPr>
          <w:b/>
          <w:b/>
          <w:bCs/>
          <w:sz w:val="32"/>
          <w:sz w:val="32"/>
          <w:szCs w:val="32"/>
          <w:rtl w:val="true"/>
        </w:rPr>
        <w:t>عرض الشرائح</w:t>
      </w:r>
      <w:r>
        <w:rPr>
          <w:sz w:val="32"/>
          <w:sz w:val="32"/>
          <w:szCs w:val="32"/>
          <w:rtl w:val="true"/>
        </w:rPr>
        <w:t xml:space="preserve">  ،  </w:t>
      </w:r>
      <w:r>
        <w:rPr>
          <w:sz w:val="32"/>
          <w:sz w:val="32"/>
          <w:szCs w:val="32"/>
          <w:rtl w:val="true"/>
        </w:rPr>
        <w:t xml:space="preserve">ننتقل للشريحة التي عنوانها السؤال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ي الشريحة </w:t>
      </w:r>
      <w:r>
        <w:rPr>
          <w:b/>
          <w:bCs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عند نهاية كلمة </w:t>
      </w:r>
      <w:r>
        <w:rPr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ثم نضغط مسافة واحدة ونكتب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ق قالب التصميم </w:t>
      </w:r>
      <w:r>
        <w:rPr>
          <w:b/>
          <w:bCs/>
          <w:color w:val="800000"/>
          <w:sz w:val="32"/>
          <w:szCs w:val="32"/>
        </w:rPr>
        <w:t>Stream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لى جميع الشرائح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ميم الشرائح ، وفي جزء المهام نختار </w:t>
      </w:r>
      <w:r>
        <w:rPr>
          <w:b/>
          <w:bCs/>
          <w:sz w:val="32"/>
          <w:szCs w:val="32"/>
        </w:rPr>
        <w:t>Strea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وجد في السطر الثاني أسفل متوفر للاستخدا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نفتح القائمة المنسدلة الخاصة به  ثم ننقر على </w:t>
      </w:r>
      <w:r>
        <w:rPr>
          <w:b/>
          <w:b/>
          <w:bCs/>
          <w:sz w:val="32"/>
          <w:sz w:val="32"/>
          <w:szCs w:val="32"/>
          <w:rtl w:val="true"/>
        </w:rPr>
        <w:t>تطبيق على كافة الشرائح</w:t>
      </w:r>
      <w:r>
        <w:rPr>
          <w:sz w:val="32"/>
          <w:sz w:val="32"/>
          <w:szCs w:val="32"/>
          <w:rtl w:val="true"/>
        </w:rPr>
        <w:t xml:space="preserve">  ، أو بالنقر عليه لإضافته مباشر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حذف صورة السيارة من الشريحة الرئيسي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ئيسي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شريحة الرئيسية ، ثم ننقر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نقرة واحدة لتظهر مقابض التحكم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أو بالنقر على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نص شركة تويوتا في تذييل الصفحة وطبقه على جميع الشرائح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يظهر مربع أسفل العنوان </w:t>
      </w:r>
      <w:r>
        <w:rPr>
          <w:b/>
          <w:b/>
          <w:bCs/>
          <w:sz w:val="32"/>
          <w:sz w:val="32"/>
          <w:szCs w:val="32"/>
          <w:rtl w:val="true"/>
        </w:rPr>
        <w:t>تذييل الصفحة</w:t>
      </w:r>
      <w:r>
        <w:rPr>
          <w:sz w:val="32"/>
          <w:sz w:val="32"/>
          <w:szCs w:val="32"/>
          <w:rtl w:val="true"/>
        </w:rPr>
        <w:t xml:space="preserve"> ننقر بـ الفراغ  و نكتب </w:t>
      </w:r>
      <w:r>
        <w:rPr>
          <w:b/>
          <w:b/>
          <w:bCs/>
          <w:sz w:val="32"/>
          <w:sz w:val="32"/>
          <w:szCs w:val="32"/>
          <w:rtl w:val="true"/>
        </w:rPr>
        <w:t>شركة تويوتا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تقل إلى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واحذف النص الذي يبدأ بـ يتكون صندوق 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ينتهي بـ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رعات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نص لتحديده بالكامل ، ثم من     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أو بالنقر على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تخطيط الشريحة 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فارغ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خطيط الشريحة ، ثم من جزء المهام نحدد تخطيط فارغ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جدونها الثانية أسفل تخطيطات المحتوى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شريحة جديدة بعد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يعرض فيها العنوان في الأعلى ويظهر فيها النص في الجهة اليمنى كما تظهر قصاصة فنية في الجهة اليسرى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ريحة جديدة ، ومن جزء المهام نحدد تخطيط الشريحة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جدونها الثانية أسفل تخطيطات أخرى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ميزة التعليمات للبحث عن كلمة تصميم الشرائح ، واختر موضوع نسخ الشرائح ولصقها لعرضه ، انسخ التعداد الرابع الذي يبدأ بـ في تبويب الشرائح </w:t>
      </w:r>
      <w:r>
        <w:rPr>
          <w:b/>
          <w:bCs/>
          <w:color w:val="800000"/>
          <w:sz w:val="32"/>
          <w:szCs w:val="32"/>
          <w:rtl w:val="true"/>
        </w:rPr>
        <w:t xml:space="preserve">....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الصقه في مربع النص الموجود في الشريحة التي عنوانها الأمن والأمان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تعلي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ffice Power Point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icrosoft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وفي جزء المهام نكتب بالبحث تصميم الشرائح ، ثم نضغط أنتر من لوحة المفاتيح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على الزر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لبدأ البحث ، ونختار موضوع </w:t>
      </w:r>
      <w:r>
        <w:rPr>
          <w:b/>
          <w:b/>
          <w:bCs/>
          <w:sz w:val="32"/>
          <w:sz w:val="32"/>
          <w:szCs w:val="32"/>
          <w:rtl w:val="true"/>
        </w:rPr>
        <w:t>نسخ الشرائح ولصقها</w:t>
      </w:r>
      <w:r>
        <w:rPr>
          <w:sz w:val="32"/>
          <w:sz w:val="32"/>
          <w:szCs w:val="32"/>
          <w:rtl w:val="true"/>
        </w:rPr>
        <w:t xml:space="preserve"> لعرضه ، ثم ننقر على </w:t>
      </w:r>
      <w:r>
        <w:rPr>
          <w:b/>
          <w:b/>
          <w:bCs/>
          <w:sz w:val="32"/>
          <w:sz w:val="32"/>
          <w:szCs w:val="32"/>
          <w:rtl w:val="true"/>
        </w:rPr>
        <w:t>التعداد الرابع</w:t>
      </w:r>
      <w:r>
        <w:rPr>
          <w:sz w:val="32"/>
          <w:sz w:val="32"/>
          <w:szCs w:val="32"/>
          <w:rtl w:val="true"/>
        </w:rPr>
        <w:t xml:space="preserve"> الذي يبدأ بـ في </w:t>
      </w:r>
      <w:r>
        <w:rPr>
          <w:b/>
          <w:b/>
          <w:bCs/>
          <w:sz w:val="32"/>
          <w:sz w:val="32"/>
          <w:szCs w:val="32"/>
          <w:rtl w:val="true"/>
        </w:rPr>
        <w:t xml:space="preserve">تبويب الشرائح </w:t>
      </w:r>
      <w:r>
        <w:rPr>
          <w:b/>
          <w:bCs/>
          <w:sz w:val="32"/>
          <w:szCs w:val="32"/>
          <w:rtl w:val="true"/>
        </w:rPr>
        <w:t>.......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لتحديده بالكامل ، ثم 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ختار الشريحة التي عنوانها </w:t>
      </w:r>
      <w:r>
        <w:rPr>
          <w:b/>
          <w:b/>
          <w:bCs/>
          <w:sz w:val="32"/>
          <w:sz w:val="32"/>
          <w:szCs w:val="32"/>
          <w:rtl w:val="true"/>
        </w:rPr>
        <w:t>الأمن والأمان</w:t>
      </w:r>
      <w:r>
        <w:rPr>
          <w:sz w:val="32"/>
          <w:sz w:val="32"/>
          <w:szCs w:val="32"/>
          <w:rtl w:val="true"/>
        </w:rPr>
        <w:t xml:space="preserve"> ثم ننقر لإضافة النص ومن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60010</wp:posOffset>
                </wp:positionH>
                <wp:positionV relativeFrom="paragraph">
                  <wp:posOffset>1021715</wp:posOffset>
                </wp:positionV>
                <wp:extent cx="571500" cy="228600"/>
                <wp:effectExtent l="3175" t="571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406.3pt;margin-top:80.45pt;width:44.95pt;height:17.95pt;mso-wrap-style:none;v-text-anchor:middle;rotation:180;mso-position-horizontal-relative:page">
                <v:fill o:detectmouseclick="t" type="solid" color2="#7fff7f"/>
                <v:stroke color="purple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لاحظة </w:t>
      </w:r>
      <w:r>
        <w:rPr>
          <w:sz w:val="32"/>
          <w:szCs w:val="32"/>
          <w:rtl w:val="true"/>
        </w:rPr>
        <w:t xml:space="preserve">...* </w:t>
      </w:r>
      <w:r>
        <w:rPr>
          <w:sz w:val="32"/>
          <w:sz w:val="32"/>
          <w:szCs w:val="32"/>
          <w:rtl w:val="true"/>
        </w:rPr>
        <w:t xml:space="preserve">فيه موضوعين اسمهم نفس بعض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نسخ الشرائح ولصقها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ولكن يختلفون بالمحتوى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إذا ماظهر معك الموضوع المطلوب ، بالأسفل بجزء المهام أسفل البحث نفتح القائمة المنسدلة ونختار </w:t>
      </w:r>
      <w:r>
        <w:rPr>
          <w:b/>
          <w:b/>
          <w:bCs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، ثم ننقر على الزر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لبدأ البحث ، وعندما يبدأ ننتظر ثواني ثم ننقر على </w:t>
      </w:r>
      <w:r>
        <w:rPr>
          <w:b/>
          <w:b/>
          <w:bCs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وهو زر دائري باللون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، وإن شاء الله تجد الموضوع المطلوب </w:t>
      </w:r>
      <w:r>
        <w:rPr>
          <w:sz w:val="32"/>
          <w:szCs w:val="32"/>
          <w:rtl w:val="true"/>
        </w:rPr>
        <w:t>) . 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]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ا بجهازي بالبيت طلع الموضوع  المطلوب على طول ، بس بالاختبار ماطلع معاي وجربت الطريقة الثانية لإظهاره ، وللمعلومية هي طريقة صحيحة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 xml:space="preserve">ولاتنقص من نسبة المجموع 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نمط عرض العرض التقديمي إلى عرض فارز الشرائح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ارز الشرائ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العرض التقديمي هيكل السيارة  وأحفظه  بتنسيق قالب التصميم 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رجى عدم إغلاق الملف كي لا تفقد درجات هذا التمرين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عرض التقديمي </w:t>
      </w:r>
      <w:r>
        <w:rPr>
          <w:b/>
          <w:b/>
          <w:bCs/>
          <w:sz w:val="32"/>
          <w:sz w:val="32"/>
          <w:szCs w:val="32"/>
          <w:rtl w:val="true"/>
        </w:rPr>
        <w:t>هيكل 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نقر عليه في شريط المهام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ن قائمة ملف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ن قائمة إطا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لفتح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حفظ بنوع</w:t>
      </w:r>
      <w:r>
        <w:rPr>
          <w:sz w:val="32"/>
          <w:sz w:val="32"/>
          <w:szCs w:val="32"/>
          <w:rtl w:val="true"/>
        </w:rPr>
        <w:t xml:space="preserve">  ونختار </w:t>
      </w:r>
      <w:r>
        <w:rPr>
          <w:b/>
          <w:bCs/>
          <w:sz w:val="32"/>
          <w:szCs w:val="32"/>
        </w:rPr>
        <w:t>Design Template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65024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0:45:00Z</dcterms:created>
  <dc:creator>ويره</dc:creator>
  <dc:description/>
  <cp:keywords/>
  <dc:language>en-US</dc:language>
  <cp:lastModifiedBy>بلا</cp:lastModifiedBy>
  <dcterms:modified xsi:type="dcterms:W3CDTF">2007-03-25T07:30:00Z</dcterms:modified>
  <cp:revision>18</cp:revision>
  <dc:subject/>
  <dc:title>سوف يكون مفتوح أمامك العرض التقديمي ( هيكل السيارة )</dc:title>
</cp:coreProperties>
</file>