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0"/>
          <w:szCs w:val="40"/>
        </w:rPr>
      </w:pP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سوف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مفتوح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أمامك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عرض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تقديم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عرض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0"/>
          <w:sz w:val="40"/>
          <w:szCs w:val="40"/>
          <w:rtl w:val="true"/>
        </w:rPr>
        <w:t>الحاسوب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color w:val="80008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6"/>
          <w:szCs w:val="36"/>
        </w:rPr>
      </w:pPr>
      <w:r>
        <w:rPr>
          <w:rFonts w:cs="Akhbar MT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نص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تقرير السنوي إلى منطقة العنوان الفرعي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مرة واحدة داخل منطقة العنوان الفرعي ، ونكتب </w:t>
      </w:r>
      <w:r>
        <w:rPr>
          <w:b/>
          <w:b/>
          <w:bCs/>
          <w:sz w:val="32"/>
          <w:sz w:val="32"/>
          <w:szCs w:val="32"/>
          <w:rtl w:val="true"/>
        </w:rPr>
        <w:t>التقرير السنوي</w:t>
      </w:r>
      <w:r>
        <w:rPr>
          <w:sz w:val="32"/>
          <w:sz w:val="32"/>
          <w:szCs w:val="32"/>
          <w:rtl w:val="true"/>
        </w:rPr>
        <w:t xml:space="preserve">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ملحوظة المتكلم التالية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جدول الأعمال للاجتماع السنوي هو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ثم ننقرعلى </w:t>
      </w:r>
      <w:r>
        <w:rPr>
          <w:b/>
          <w:b/>
          <w:bCs/>
          <w:sz w:val="32"/>
          <w:sz w:val="32"/>
          <w:szCs w:val="32"/>
          <w:rtl w:val="true"/>
        </w:rPr>
        <w:t>جزء 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حت أسفل الشريح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/>
          <w:bCs/>
          <w:sz w:val="32"/>
          <w:sz w:val="32"/>
          <w:szCs w:val="32"/>
          <w:rtl w:val="true"/>
        </w:rPr>
        <w:t xml:space="preserve">جدول الأعمال للاجتماع السنوي هو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نص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عرض التقديمي على اللوحة جدول الأعمال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جزء الأول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غير حجم الخط إلى </w:t>
      </w:r>
      <w:r>
        <w:rPr>
          <w:b/>
          <w:bCs/>
          <w:color w:val="800000"/>
          <w:sz w:val="32"/>
          <w:szCs w:val="32"/>
        </w:rPr>
        <w:t>4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نص العنوان لتحديده بالكامل ، ثم ننقر على سهم زر </w:t>
      </w:r>
      <w:r>
        <w:rPr>
          <w:b/>
          <w:b/>
          <w:bCs/>
          <w:sz w:val="32"/>
          <w:sz w:val="32"/>
          <w:szCs w:val="32"/>
          <w:rtl w:val="true"/>
        </w:rPr>
        <w:t>حجم الخط</w:t>
      </w:r>
      <w:r>
        <w:rPr>
          <w:sz w:val="32"/>
          <w:sz w:val="32"/>
          <w:szCs w:val="32"/>
          <w:rtl w:val="true"/>
        </w:rPr>
        <w:t xml:space="preserve"> في شريط أدوات التنسيق لفتح القائمة المنسدلة ، ونختار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ضع خطاً تحت النص في النقطة الأولى الذي يبدأ بـ العرض التقديمي على اللوحة سيبدأ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المطلوب لتحديده بالكامل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في شريط أدوات التنسيق وهو على شكل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 xml:space="preserve">. * </w:t>
      </w:r>
      <w:r>
        <w:rPr>
          <w:sz w:val="32"/>
          <w:sz w:val="32"/>
          <w:szCs w:val="32"/>
          <w:rtl w:val="true"/>
        </w:rPr>
        <w:t xml:space="preserve">أنا شاكة بهـ السؤال أو يمكن قصدهم </w:t>
      </w:r>
      <w:r>
        <w:rPr>
          <w:b/>
          <w:b/>
          <w:bCs/>
          <w:sz w:val="32"/>
          <w:sz w:val="32"/>
          <w:szCs w:val="32"/>
          <w:rtl w:val="true"/>
        </w:rPr>
        <w:t>خط رسم</w:t>
      </w:r>
      <w:r>
        <w:rPr>
          <w:sz w:val="32"/>
          <w:sz w:val="32"/>
          <w:szCs w:val="32"/>
          <w:rtl w:val="true"/>
        </w:rPr>
        <w:t xml:space="preserve"> وليس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تأكدوا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وجوابه هو 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المطلوب لتحديده بالكامل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خط رسم</w:t>
      </w:r>
      <w:r>
        <w:rPr>
          <w:sz w:val="32"/>
          <w:sz w:val="32"/>
          <w:szCs w:val="32"/>
          <w:rtl w:val="true"/>
        </w:rPr>
        <w:t xml:space="preserve"> في شريط أدوات الرس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حت بالأس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نرسم الخط مع 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ليصبح مستقيم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نص العنوان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وغير لون الخط إلى أي لون غير الأبيض أو الأسود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نص العنوان لتحديده بالكامل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لون الخط</w:t>
      </w:r>
      <w:r>
        <w:rPr>
          <w:sz w:val="32"/>
          <w:sz w:val="32"/>
          <w:szCs w:val="32"/>
          <w:rtl w:val="true"/>
        </w:rPr>
        <w:t xml:space="preserve"> في شريط أدوات التنسيق وهو على شكل </w:t>
      </w:r>
      <w:r>
        <w:rPr>
          <w:b/>
          <w:bCs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لفتح القائمة المنسدلة ونختار أي لون غير الأبيض أو الأسود ، ثم ننقر ي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ظلاً إلى نص العنوان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عرض التقديمي على الحاسوب 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نص العنوان لتحديده بالكامل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نمط الظل</w:t>
      </w:r>
      <w:r>
        <w:rPr>
          <w:sz w:val="32"/>
          <w:sz w:val="32"/>
          <w:szCs w:val="32"/>
          <w:rtl w:val="true"/>
        </w:rPr>
        <w:t xml:space="preserve"> في شريط أدوات الرس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تحت بالأسف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ختار أي نمط ظل من المفعلة أي الملونة الظاهرة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ه بعضها باهتة غير مفعل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الشريحة رقم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وقم بتسطير النص  العرض التقديمي على الفيديو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نص المطلوب لتحديده بالكامل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في شريط أدوات التنسيق وهو على شكل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صورة العرض التقديمي  في المكان الفارغ ضمن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ذك ب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مكان فارغ ، و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ن ملف ، تظهر شاشة المواقع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صورة العرض التقديمي ، ثم ننقر على زر إدراج أو ننقر على الصورة نقرتين لإضافتها،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ص الصورة الموجودة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‘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الصقها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لعرض التقديمي عرض على الشبك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صورة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ننتقل للعرض التقديمي </w:t>
      </w:r>
      <w:r>
        <w:rPr>
          <w:b/>
          <w:b/>
          <w:bCs/>
          <w:sz w:val="32"/>
          <w:sz w:val="32"/>
          <w:szCs w:val="32"/>
          <w:rtl w:val="true"/>
        </w:rPr>
        <w:t>عرض على 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إذا كان مفتوح من شريط المهام أومن قائمة ملف وإذا لم يكن مفتوح نذهب إلى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&gt; </w:t>
      </w:r>
      <w:r>
        <w:rPr>
          <w:b/>
          <w:b/>
          <w:bCs/>
          <w:sz w:val="32"/>
          <w:sz w:val="32"/>
          <w:szCs w:val="32"/>
          <w:rtl w:val="true"/>
        </w:rPr>
        <w:t>عرض على الش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نختار الشريح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ة واحدة مكان الصورة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 إلى العرض التقديمي عرض على الحاسوب وغير حجم صورة فنجان الموجودة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يصبح عرضها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3.15</w:t>
      </w:r>
      <w:r>
        <w:rPr>
          <w:b/>
          <w:bCs/>
          <w:color w:val="800000"/>
          <w:sz w:val="32"/>
          <w:szCs w:val="32"/>
          <w:rtl w:val="true"/>
        </w:rPr>
        <w:t xml:space="preserve">")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رتفاعها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Cs/>
          <w:color w:val="800000"/>
          <w:sz w:val="32"/>
          <w:szCs w:val="32"/>
        </w:rPr>
        <w:t>3.15</w:t>
      </w:r>
      <w:r>
        <w:rPr>
          <w:b/>
          <w:bCs/>
          <w:color w:val="800000"/>
          <w:sz w:val="32"/>
          <w:szCs w:val="32"/>
          <w:rtl w:val="true"/>
        </w:rPr>
        <w:t>"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لعرض  </w:t>
      </w:r>
      <w:r>
        <w:rPr>
          <w:b/>
          <w:b/>
          <w:bCs/>
          <w:sz w:val="32"/>
          <w:sz w:val="32"/>
          <w:szCs w:val="32"/>
          <w:rtl w:val="true"/>
        </w:rPr>
        <w:t>عرض على 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 شريط المهام أومن قائمة ملف أو من قائمة اط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ونختار الشريح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رة واحدة على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، ومن قائمة 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كائن ، يظهر مربع نختار 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الحجم</w:t>
      </w:r>
      <w:r>
        <w:rPr>
          <w:sz w:val="32"/>
          <w:sz w:val="32"/>
          <w:szCs w:val="32"/>
          <w:rtl w:val="true"/>
        </w:rPr>
        <w:t xml:space="preserve"> ، ثم نلاحظ بالوسط أسفل العنوان </w:t>
      </w:r>
      <w:r>
        <w:rPr>
          <w:b/>
          <w:b/>
          <w:bCs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ار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لغي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جميع الثلاثة إذا وجد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، ثم نكتب بالأعلى  أسفل العنوان </w:t>
      </w:r>
      <w:r>
        <w:rPr>
          <w:b/>
          <w:b/>
          <w:bCs/>
          <w:sz w:val="32"/>
          <w:sz w:val="32"/>
          <w:szCs w:val="32"/>
          <w:rtl w:val="true"/>
        </w:rPr>
        <w:t>حجم واستدارة</w:t>
      </w:r>
      <w:r>
        <w:rPr>
          <w:sz w:val="32"/>
          <w:sz w:val="32"/>
          <w:szCs w:val="32"/>
          <w:rtl w:val="true"/>
        </w:rPr>
        <w:t xml:space="preserve"> في الفراغ الارتفاع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عرض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لايلزم كتابة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فقط اكتب الرقم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.  </w:t>
      </w:r>
      <w:r>
        <w:rPr>
          <w:sz w:val="32"/>
          <w:sz w:val="32"/>
          <w:szCs w:val="32"/>
          <w:rtl w:val="true"/>
        </w:rPr>
        <w:t xml:space="preserve">انتبه بالأول ألغ الصح الموجود بالوسط إن وجد ثم اكتب العرض والارتفاع المطلوب ، وليس العكس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تأثير الحركة الانتقالية لوح شطرنج للأسفل على جميع الشرائح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راحل الانتقالية للشرائح  ، 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>لوح شطرنج للأسفل</w:t>
      </w:r>
      <w:r>
        <w:rPr>
          <w:sz w:val="32"/>
          <w:sz w:val="32"/>
          <w:szCs w:val="32"/>
          <w:rtl w:val="true"/>
        </w:rPr>
        <w:t xml:space="preserve"> ، و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كافة ال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هو يوجد بالأسفل في جزء المهام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طبع العرض التقديمي إلى ملف ، واحفظه باسم التقرير السنوي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، يرجى عدم اغلاق العرض التقديمي لكي لاتفقد درجات هذا التمرين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، ثم نضع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باعة إلى ملف ثم موافق ، تظهر شاشة  مواقع الملفات ،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كتب أسم الملف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تقرير ال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 ، ونترك العرض التقديمي مفتوح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40132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2:47:00Z</dcterms:created>
  <dc:creator>ويره</dc:creator>
  <dc:description/>
  <cp:keywords/>
  <dc:language>en-US</dc:language>
  <cp:lastModifiedBy>بلا</cp:lastModifiedBy>
  <dcterms:modified xsi:type="dcterms:W3CDTF">2007-03-25T07:19:00Z</dcterms:modified>
  <cp:revision>24</cp:revision>
  <dc:subject/>
  <dc:title>سوف يكون مفتوح أمامك العرض التقديمي ( عرض على الحاسوب )</dc:title>
</cp:coreProperties>
</file>