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395" w:right="4076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طة الفصلية لمادة العلوم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4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010"/>
        <w:gridCol w:w="2602"/>
        <w:gridCol w:w="3430"/>
        <w:gridCol w:w="3400"/>
        <w:gridCol w:w="1038"/>
        <w:gridCol w:w="1379"/>
        <w:gridCol w:w="1034"/>
      </w:tblGrid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sz w:val="28"/>
                <w:sz w:val="28"/>
                <w:szCs w:val="28"/>
                <w:rtl w:val="true"/>
                <w:lang w:bidi="ar-JO"/>
              </w:rPr>
              <w:t>الشه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sz w:val="28"/>
                <w:sz w:val="28"/>
                <w:szCs w:val="28"/>
                <w:rtl w:val="true"/>
                <w:lang w:bidi="ar-JO"/>
              </w:rPr>
              <w:t>الأسبو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sz w:val="28"/>
                <w:sz w:val="28"/>
                <w:szCs w:val="28"/>
                <w:rtl w:val="true"/>
                <w:lang w:bidi="ar-JO"/>
              </w:rPr>
              <w:t>المحتو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sz w:val="28"/>
                <w:sz w:val="28"/>
                <w:szCs w:val="28"/>
                <w:rtl w:val="true"/>
                <w:lang w:bidi="ar-JO"/>
              </w:rPr>
              <w:t>الأهداف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sz w:val="28"/>
                <w:sz w:val="28"/>
                <w:szCs w:val="28"/>
                <w:rtl w:val="true"/>
                <w:lang w:bidi="ar-JO"/>
              </w:rPr>
              <w:t>السلوكية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علمية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سائل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8"/>
                <w:szCs w:val="28"/>
              </w:rPr>
            </w:pPr>
            <w:r>
              <w:rPr>
                <w:rFonts w:cs="MCS Zamzam S_U normal.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sz w:val="28"/>
                <w:szCs w:val="28"/>
              </w:rPr>
            </w:pPr>
            <w:r>
              <w:rPr>
                <w:rFonts w:cs="MCS Zamzam S_U normal.;Times New Roman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  <w:lang w:eastAsia="en-US" w:bidi="ar-JO"/>
              </w:rPr>
            </w:pPr>
            <w:r>
              <w:rPr>
                <w:sz w:val="32"/>
                <w:szCs w:val="32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سادس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اء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سادس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هواء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أماكن وجود الم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صفات الماء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مجالات استعمال الم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بين الطالب خصائص الهواء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فوائد الهواء للكائنات الحي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دد الطالب أخطار الهوا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هيئة للدرس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صور الدرس على الطلاب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ناقشة والحوار وطرح الأسئلة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تعبير عن الصور والتعرف على فوائد الماء والهواء للكائنات الحي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ناقشة الطلبة بفوائد الرياح وأضرارها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كتاب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صور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أماكن وجود الماء ؟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ا هي أخطار الهواء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يسان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eastAsia="en-US" w:bidi="ar-JO"/>
              </w:rPr>
            </w:pPr>
            <w:r>
              <w:rPr>
                <w:sz w:val="16"/>
                <w:szCs w:val="1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ثامن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نباتات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تاسع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حركة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بين الطالب أجزاء النب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صف الطالب النباتات حسب حجمه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صنف الطالب النباتات إلى جبلية وغورية وسهلي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بعض الآلات البسيط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وضح الطالب فوائد الحركة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عريف الطلاب على النباتات الجبلية والسهلية والغورية والصحراوية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تدريب الطلاب على تصنيف النبات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شرح والحوار والمناقش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تعرف على الآلات البسيطة وفوائد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الدر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ذ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باتا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آلات بسيط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بكرة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ذكر بعض النباتات الجبلية والسهلية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إجابات الطلبة وتصحيحها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12"/>
                <w:szCs w:val="12"/>
                <w:lang w:eastAsia="en-US" w:bidi="ar-JO"/>
              </w:rPr>
            </w:pPr>
            <w:r>
              <w:rPr>
                <w:sz w:val="12"/>
                <w:szCs w:val="12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14"/>
                <w:szCs w:val="14"/>
                <w:lang w:eastAsia="en-US" w:bidi="ar-JO"/>
              </w:rPr>
            </w:pPr>
            <w:r>
              <w:rPr>
                <w:sz w:val="14"/>
                <w:szCs w:val="1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عاشر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مغناطيس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وحدة الحادية عشرة </w:t>
            </w:r>
            <w:r>
              <w:rPr>
                <w:sz w:val="24"/>
                <w:szCs w:val="24"/>
                <w:rtl w:val="true"/>
                <w:lang w:eastAsia="en-US" w:bidi="ar-JO"/>
              </w:rPr>
              <w:t xml:space="preserve">: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بيئة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ستنتج الطالب أن القوة تحرك الأشياء التي يجذبها المغناطيس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دد الطالب فوائد المغناطيس وخصائصه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ذكر الطالب أنواع البيئات المختلفة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حافظ الطالب على البيئ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أن يعبر الطالب عن الصور بلغة سليمة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ناقشة وطرح الأسئلة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عرض أشكال المغناطيس المختلفة ومناقشتها </w:t>
            </w:r>
          </w:p>
          <w:p>
            <w:pPr>
              <w:pStyle w:val="Normal"/>
              <w:bidi w:val="1"/>
              <w:spacing w:lineRule="auto" w:line="43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التعرف على البيئات المختلفة 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حل أنشطة وأسئلة كل وحدة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غناطيس </w:t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60"/>
              <w:ind w:left="0" w:right="72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دد فوائد المغناطيس ؟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كيف نحافظ على البيئة ؟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rPr>
          <w:sz w:val="24"/>
          <w:szCs w:val="24"/>
          <w:lang w:bidi="ar-JO"/>
        </w:rPr>
      </w:pPr>
      <w:r>
        <w:rPr>
          <w:sz w:val="24"/>
          <w:szCs w:val="24"/>
          <w:lang w:bidi="ar-JO"/>
        </w:rPr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4:00Z</dcterms:created>
  <dc:creator>ABO-DAIYAH</dc:creator>
  <dc:description/>
  <dc:language>en-US</dc:language>
  <cp:lastModifiedBy>Alserat2</cp:lastModifiedBy>
  <cp:lastPrinted>2007-02-22T10:38:00Z</cp:lastPrinted>
  <dcterms:modified xsi:type="dcterms:W3CDTF">2013-01-09T13:54:00Z</dcterms:modified>
  <cp:revision>2</cp:revision>
  <dc:subject/>
  <dc:title>الخطة الفصلية لمادة العلوم للفصل الدراسي الثانـــــــــي</dc:title>
</cp:coreProperties>
</file>