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395" w:right="4076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 الفصلية لمادة الرياضيات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14"/>
        <w:gridCol w:w="2713"/>
        <w:gridCol w:w="3671"/>
        <w:gridCol w:w="3771"/>
        <w:gridCol w:w="1000"/>
        <w:gridCol w:w="1299"/>
        <w:gridCol w:w="958"/>
      </w:tblGrid>
      <w:tr>
        <w:trPr>
          <w:trHeight w:val="5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شه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أسبو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محتوى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lang w:bidi="ar-JO"/>
              </w:rPr>
            </w:pPr>
            <w:r>
              <w:rPr>
                <w:rFonts w:cs="MCS Zamzam S_U normal.;Times New Roman"/>
                <w:rtl w:val="true"/>
                <w:lang w:bidi="ar-JO"/>
              </w:rPr>
              <w:t>الأهداف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rtl w:val="true"/>
                <w:lang w:bidi="ar-JO"/>
              </w:rPr>
              <w:t>السلوكية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مي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وسائل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</w:rPr>
            </w:pPr>
            <w:r>
              <w:rPr>
                <w:rFonts w:cs="MCS Zamzam S_U normal.;Times New Roman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eastAsia="en-US" w:bidi="ar-JO"/>
              </w:rPr>
            </w:pPr>
            <w:r>
              <w:rPr>
                <w:sz w:val="36"/>
                <w:szCs w:val="3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عداد حتى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.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عدد عش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عد بالعشرات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عداد من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– </w:t>
            </w:r>
            <w:r>
              <w:rPr>
                <w:sz w:val="24"/>
                <w:szCs w:val="24"/>
                <w:lang w:eastAsia="en-US" w:bidi="ar-JO"/>
              </w:rPr>
              <w:t>1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لوحة المنازل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عداد من </w:t>
            </w:r>
            <w:r>
              <w:rPr>
                <w:sz w:val="24"/>
                <w:szCs w:val="24"/>
                <w:lang w:eastAsia="en-US" w:bidi="ar-JO"/>
              </w:rPr>
              <w:t>2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– </w:t>
            </w:r>
            <w:r>
              <w:rPr>
                <w:sz w:val="24"/>
                <w:szCs w:val="24"/>
                <w:lang w:eastAsia="en-US" w:bidi="ar-JO"/>
              </w:rPr>
              <w:t>4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عداد من </w:t>
            </w:r>
            <w:r>
              <w:rPr>
                <w:sz w:val="24"/>
                <w:szCs w:val="24"/>
                <w:lang w:eastAsia="en-US" w:bidi="ar-JO"/>
              </w:rPr>
              <w:t>5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قارنة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أعداد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خط الأعداد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رتيب الأعداد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عد القفزي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ماذج الأعداد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راجعة عامة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بي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القيمة المنزلية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للأعداد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مكونة من رقمي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 الطالب بالعشرات حتى </w:t>
            </w:r>
            <w:r>
              <w:rPr>
                <w:sz w:val="24"/>
                <w:szCs w:val="24"/>
                <w:lang w:eastAsia="en-US" w:bidi="ar-JO"/>
              </w:rPr>
              <w:t>9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فرق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ي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منزلة الآحاد والعشر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عد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 صفر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حتى </w:t>
            </w:r>
            <w:r>
              <w:rPr>
                <w:sz w:val="24"/>
                <w:szCs w:val="24"/>
                <w:lang w:eastAsia="en-US" w:bidi="ar-JO"/>
              </w:rPr>
              <w:t>9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قار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بين الأعداد ضمن </w:t>
            </w:r>
            <w:r>
              <w:rPr>
                <w:sz w:val="24"/>
                <w:szCs w:val="24"/>
                <w:lang w:eastAsia="en-US" w:bidi="ar-JO"/>
              </w:rPr>
              <w:t>9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رتب الطالب الأعداد باستخدام خط الأعداد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 الطالب بإضافة </w:t>
            </w:r>
            <w:r>
              <w:rPr>
                <w:sz w:val="24"/>
                <w:szCs w:val="24"/>
                <w:lang w:eastAsia="en-US" w:bidi="ar-JO"/>
              </w:rPr>
              <w:t>2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، </w:t>
            </w:r>
            <w:r>
              <w:rPr>
                <w:sz w:val="24"/>
                <w:szCs w:val="24"/>
                <w:lang w:eastAsia="en-US" w:bidi="ar-JO"/>
              </w:rPr>
              <w:t>5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،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في كل مرة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08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ستخدام الصور والأشكال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جموعات لتوضيح العد بالعشرات</w:t>
            </w:r>
          </w:p>
          <w:p>
            <w:pPr>
              <w:pStyle w:val="Normal"/>
              <w:bidi w:val="1"/>
              <w:spacing w:lineRule="auto" w:line="408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بالأعداد حتى العد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408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على لوحة المنازل وترتيب الأعداد حتى العدد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408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العدد القفزي من خلال بعض الألعاب</w:t>
            </w:r>
          </w:p>
          <w:p>
            <w:pPr>
              <w:pStyle w:val="Normal"/>
              <w:bidi w:val="1"/>
              <w:spacing w:lineRule="auto" w:line="408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ستخدام الوسائل المحسوسة في شرح الدر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زويد الطلاب بنشاطات إضافية مختلفة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سبور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شياء المحسوس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عيدا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قلام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ص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لوا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أداء الطلا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ل تمارين الكتاب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الحل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مارين إضافية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يسان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4"/>
                <w:szCs w:val="4"/>
                <w:lang w:eastAsia="en-US" w:bidi="ar-JO"/>
              </w:rPr>
            </w:pPr>
            <w:r>
              <w:rPr>
                <w:sz w:val="4"/>
                <w:szCs w:val="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10"/>
                <w:szCs w:val="10"/>
                <w:lang w:eastAsia="en-US" w:bidi="ar-JO"/>
              </w:rPr>
            </w:pPr>
            <w:r>
              <w:rPr>
                <w:sz w:val="10"/>
                <w:szCs w:val="10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36"/>
                <w:szCs w:val="36"/>
                <w:lang w:eastAsia="en-US" w:bidi="ar-JO"/>
              </w:rPr>
            </w:pPr>
            <w:r>
              <w:rPr>
                <w:sz w:val="36"/>
                <w:szCs w:val="3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40"/>
                <w:szCs w:val="40"/>
                <w:lang w:eastAsia="en-US" w:bidi="ar-JO"/>
              </w:rPr>
            </w:pPr>
            <w:r>
              <w:rPr>
                <w:sz w:val="40"/>
                <w:szCs w:val="40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جمع والطرح ضمن العدد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راجعة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راجعة الجمع ضمن العدد </w:t>
            </w:r>
            <w:r>
              <w:rPr>
                <w:sz w:val="24"/>
                <w:szCs w:val="24"/>
                <w:lang w:eastAsia="en-US" w:bidi="ar-JO"/>
              </w:rPr>
              <w:t>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جمع ضمن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جموع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جمع مع عشر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جمع ضمن العدد </w:t>
            </w:r>
            <w:r>
              <w:rPr>
                <w:sz w:val="24"/>
                <w:szCs w:val="24"/>
                <w:lang w:eastAsia="en-US" w:bidi="ar-JO"/>
              </w:rPr>
              <w:t>1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دريبات على الجمع ضمن </w:t>
            </w:r>
            <w:r>
              <w:rPr>
                <w:sz w:val="24"/>
                <w:szCs w:val="24"/>
                <w:lang w:eastAsia="en-US" w:bidi="ar-JO"/>
              </w:rPr>
              <w:t>18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جمع الأعداد من رقمي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دريبات على جمع الأعداد من رقمي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راجعة الطرح ضمن العدد </w:t>
            </w:r>
            <w:r>
              <w:rPr>
                <w:sz w:val="24"/>
                <w:szCs w:val="24"/>
                <w:lang w:eastAsia="en-US" w:bidi="ar-JO"/>
              </w:rPr>
              <w:t>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رح ضمن العدد </w:t>
            </w:r>
            <w:r>
              <w:rPr>
                <w:sz w:val="24"/>
                <w:szCs w:val="24"/>
                <w:lang w:eastAsia="en-US" w:bidi="ar-JO"/>
              </w:rPr>
              <w:t>18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طرح الأعداد من رقمين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سائل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مراجعة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تعرف الطالب على مكونات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ربط الطالب عملية جمع العددين بعملية طرحها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ستخدم الطالب خط الأعداد في توضيح مكونات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جمع الطالب أعداد ضمن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طرح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عداد ضمن العدد </w:t>
            </w:r>
            <w:r>
              <w:rPr>
                <w:sz w:val="24"/>
                <w:szCs w:val="24"/>
                <w:lang w:eastAsia="en-US" w:bidi="ar-JO"/>
              </w:rPr>
              <w:t>10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جمع الطالب الأعداد ضمن العدد </w:t>
            </w:r>
            <w:r>
              <w:rPr>
                <w:sz w:val="24"/>
                <w:szCs w:val="24"/>
                <w:lang w:eastAsia="en-US" w:bidi="ar-JO"/>
              </w:rPr>
              <w:t>1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 يجمع الطالب الأعداد من رقمين آحاد وعشر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طرح الطالب الأعداد ضمن العدد </w:t>
            </w:r>
            <w:r>
              <w:rPr>
                <w:sz w:val="24"/>
                <w:szCs w:val="24"/>
                <w:lang w:eastAsia="en-US" w:bidi="ar-JO"/>
              </w:rPr>
              <w:t>18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طرح الطالب الأعداد من رقمين آحاد وعشرات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ل الطالب مسائل على الجمع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ل الطالب مسائل على الطرح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بيان حقائق الجمع ضمن العدد </w:t>
            </w:r>
            <w:r>
              <w:rPr>
                <w:sz w:val="24"/>
                <w:szCs w:val="24"/>
                <w:lang w:eastAsia="en-US" w:bidi="ar-JO"/>
              </w:rPr>
              <w:t>11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خلال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ستخدام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شياء الحسية مثل العيدان وغيرها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دريب الطلاب على الجمع الأفقي والعمودي ضمن العدد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Cs w:val="24"/>
                <w:lang w:eastAsia="en-US" w:bidi="ar-JO"/>
              </w:rPr>
              <w:t>18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ثم تدريبهم على حل جمل مفتوحة ومسائل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تتعلق بالجمع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ستخدام الأشكال والصور المختلفة والمجموعات لبيان مفهوم الطرح ضمن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Cs w:val="24"/>
                <w:lang w:eastAsia="en-US" w:bidi="ar-JO"/>
              </w:rPr>
              <w:t>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ثم تدريب الطلبة على الطرح ضمن العدد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lang w:eastAsia="en-US" w:bidi="ar-JO"/>
              </w:rPr>
              <w:t>18</w:t>
            </w:r>
            <w:r>
              <w:rPr>
                <w:sz w:val="24"/>
                <w:szCs w:val="24"/>
                <w:rtl w:val="true"/>
                <w:lang w:eastAsia="en-US" w:bidi="ar-JO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اقشة الطلبة بالجمع والطرح ضمن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Cs w:val="24"/>
                <w:lang w:eastAsia="en-US" w:bidi="ar-JO"/>
              </w:rPr>
              <w:t>99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وحل مسائل على ذلك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زويد الطلاب بنشاطات إضافية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سبور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عدا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عيد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قلا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ص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قطع النقدي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تاب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أداء الطلا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حل الطلاب وتصحيحه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صحيح أوراق العمل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مارين إضافية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12"/>
                <w:szCs w:val="12"/>
                <w:lang w:eastAsia="en-US" w:bidi="ar-JO"/>
              </w:rPr>
            </w:pPr>
            <w:r>
              <w:rPr>
                <w:sz w:val="12"/>
                <w:szCs w:val="12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eastAsia="en-US" w:bidi="ar-JO"/>
              </w:rPr>
            </w:pPr>
            <w:r>
              <w:rPr>
                <w:sz w:val="32"/>
                <w:szCs w:val="32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eastAsia="en-US" w:bidi="ar-JO"/>
              </w:rPr>
            </w:pPr>
            <w:r>
              <w:rPr>
                <w:sz w:val="16"/>
                <w:szCs w:val="1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قياس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وق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يام الأسبوع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قويم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نقد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قارنة الأطوال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ول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شبر والقدم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قارنة الأوزان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قارنة الأحجام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قت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ساع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رتيب الأحداث </w:t>
            </w:r>
            <w:r>
              <w:rPr>
                <w:sz w:val="24"/>
                <w:szCs w:val="24"/>
                <w:lang w:eastAsia="en-US" w:bidi="ar-JO"/>
              </w:rPr>
              <w:t>1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رتيب الأحداث </w:t>
            </w: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راجعة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ستنتج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أهمية إيجاد وحدة قياس لموازنة الأشي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فرق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ي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أوقات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ليل ،  نهار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أيام الأسبوع بالترتيب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وضح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أهمية إيجاد وحدة النقد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ميز الطالب بين الشبر والقد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قار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بين أشياء مختلفة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سب وزنه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وازن الطالب بين سعة أوعية مختلف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ستوعب الطالب أهمية الوقت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رتب الطالب الأحداث حسب تسلسلها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هيئة للدرس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شرح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حوار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مع الطلبة ومناقشتهم بأهمية القياس وأدواته كالمسطر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صور وطرح أسئلة عليها تتعلق بالأوق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الطلبة بالأيام وترتيبه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قارنة أطوال الأشياء باستخدام الشبر والقدم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عريف الطلاب على الأوزان والأحج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على أهمية الوقت وتعليمهم كيفية استخدام الساعة وترتيب الأحداث وفق تسلسلها </w:t>
            </w:r>
            <w:r>
              <w:rPr>
                <w:sz w:val="24"/>
                <w:szCs w:val="24"/>
                <w:rtl w:val="true"/>
                <w:lang w:eastAsia="en-US" w:bidi="ar-JO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ور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سبور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نقو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سطر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تر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أيا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سبوع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ساعة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أداء الطلاب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صحيح الواجبات البيتي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الحل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18"/>
                <w:szCs w:val="18"/>
                <w:lang w:eastAsia="en-US" w:bidi="ar-JO"/>
              </w:rPr>
            </w:pPr>
            <w:r>
              <w:rPr>
                <w:sz w:val="18"/>
                <w:szCs w:val="1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صحيح أوراق العمل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16"/>
                <w:szCs w:val="16"/>
                <w:lang w:eastAsia="en-US" w:bidi="ar-JO"/>
              </w:rPr>
            </w:pPr>
            <w:r>
              <w:rPr>
                <w:sz w:val="16"/>
                <w:szCs w:val="1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سور والأشكال الهندسي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سور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نصف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ربع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ثلث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أشكال الهندسي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جسمات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كعب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سطوانة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فرق الطالب بين الكسور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ميز الطالب بين الأشكال الهندسي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قارن الطالب بين المربع والمستطيل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يعدد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واع المجسم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ذكر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رؤوس المكع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يبين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طالب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أوجه الأسطوان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ميز الطالب بين المكعب والأسطوانة 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هيئة للدرس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رح الدرس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 خلال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حوار والمناقش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على الكسور من خلال عرض أشياء محسوسة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مثل كل من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(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ربع ، نصف ، ثلث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مقارنت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عريف الطلاب على الأشكال الهندسية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ومناقشتهم بخصائصها المختلف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مجسمات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Cs w:val="24"/>
                <w:rtl w:val="true"/>
                <w:lang w:eastAsia="en-US" w:bidi="ar-JO"/>
              </w:rPr>
              <w:t>(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كعب ،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الأسطوانة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،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ر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)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طرح أسئلة عليها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قص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سبورة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شكال هندسي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جسمات مثل كرة ،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كعب ، اسطوانة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 وتصحيحه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الأشكال الهندسية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الحل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مارين إضافية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jc w:val="right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4:00Z</dcterms:created>
  <dc:creator>ABO-DAIYAH</dc:creator>
  <dc:description/>
  <dc:language>en-US</dc:language>
  <cp:lastModifiedBy>Alserat2</cp:lastModifiedBy>
  <cp:lastPrinted>2007-02-22T10:35:00Z</cp:lastPrinted>
  <dcterms:modified xsi:type="dcterms:W3CDTF">2013-01-09T13:54:00Z</dcterms:modified>
  <cp:revision>2</cp:revision>
  <dc:subject/>
  <dc:title>الخطة الفصلية لمادة الرياضيات للفصل الدراسي الثانـــــــــي</dc:title>
</cp:coreProperties>
</file>